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IEW-BMP is Freeware written by Lars O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ew 2 Color, 16 Color, 256 Color-B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caling and Centering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let the Picture sta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hen the Program en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=0   Ok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LEVEL=1   Error!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