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 E X T C A P  1 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pirSoft Gisbert W.Sel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c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Cap provides you with the possibility to capture text scre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isk. The output is written with both text and display-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so that no information is lost. However, this format is u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(or to incorporate into ordinary text); hence, a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allows to extract the plain text out of a captu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run TextCap is to invoke it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just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Cap will install itself in memory with default values (cf.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 for you to trigger it. You may now enter your (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and whenever your screen shows text you want to save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 key, by default Ctrl-F9. TextCap will then writ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complete with attribute bytes which tell about colours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, to a file named SCN00000.TXT in the current direct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ew moments, depending on the speed of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want to save some text, press Ctrl-F9 agai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named SCN00001.TXT will be written to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iting your text application, you could view this text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t. However, you probably won't be able to make much sens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bytes which alternate with the text bytes. They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o that no information is lost, and so that you can use th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. For most purposes, you will want to extract the text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formatted at (by default) 80 columns per line.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n2asc  &lt; scn00000.txt &gt; scn00000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of the screens captured; of course,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laced by the name of any captured file. The second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rbitrary; you could have, e.g., "foo.bar" after the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if you so wished. Just make sure it's not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you want to conv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reasons unknown, you ever have different size text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Cap will handle these as well, up to a size of 132 columns and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In this case, however, you should inform Scn2Asc about this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line-wrap is handled properly. You do so by men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number of columns per line on the command line; e.g.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32-column scre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n2asc  &lt; scn00001.txt &gt; scn00001.lst 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Cap will remain in memory until you re-boot, so you may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pplication (or any other one) again and again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extCa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XT files are always written to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explicitly requested otherwise (cf. below);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ame, however, will be incremented even if you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n the meantime. TextCap will never overwrit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extCap may be changed on the command line b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s, to w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: display list of available arguments; do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lt;path&gt;: Use the path given instead of the current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sures that you'll find all your graphics dumps in on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you change directories wildly. You should us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s (i.e., as seen from the root directory) 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r, to make sure. (Don't type the angle bracke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/K&lt;xxxx&gt;: Use a different hot key specified by the 4 hex digits &lt;xxx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gain, don't type the angle brackets!). The default is 4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trl-F9. If you specify /K?, you will be prompted to h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; TextCap will not install itself but show the h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is key correspond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: Uninstall TextCap, i.e., tell TextCap to remove itsel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 You may want to do this when you're sure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extCap for a while; it will return a considerabl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mory to DOS and your other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if you want TextCap to write the text file to you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E: and to trigger whenever you type Ctrl-Alt-P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cap /pe: /k1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no blanks between "/p" and the path, a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/k" and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extCap later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cap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change the parameters once TextCap has been sta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discover you want to change one of the parameters la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move TextCap using the "/u" argument and install it a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mer's Interface (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Cap has a very simple interface, if you want to call 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of yours, instead of from the DOS command line or via h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install TextCap as usual; then, you can cal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h with a value of 4252h in register ax. If, on return, ax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2h, then TextCap is resident; otherwise it isn't. Once you kn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you can call interrupt 16h with ax=4254h to cause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 - just as if you had typed the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ing - and a somewhat dangerous thing at that - you can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terrupt 16h with ax=4253h. This requests removal of TextC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; actually, it just disables all services by retur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interrupts. TextCap then returns control to your program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gment at which it was loaded returned in ax. You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deallocating that memory. Also, your program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have hooked any of the interrupts that were used by TextCap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havoc will ensue. To sum it up, this function cal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be made by your programme, unless you know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Cap uses about 14 KB of main DOS memory. This should rare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If, however, the text application you wanted TextCap fo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with TextCap in memory, but a different programme need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y, some word processor), you can easily reclaim memory b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Cap from memory as soon as you're finished capt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due to the design of DOS, memory is *not* freed up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utility has been loaded *after* TextCap.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rst remove that utility and then proceed to un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conflict arises from hot key usage. If your application a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9, you won't be able to perform this action anymore. Unles.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extCap what other hot key to use! Find a key that is no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urpose, and restart TextCap with a different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(cf. above). (Remember you have to uninstall TextCap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Cap uses some 14 KB memory, which is noticeable. The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creen (of up to 132*50 characters plus their attribut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memory before it is written out to disk. This, in tur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ated by DOS not being re-ent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Cap uses neither extended nor expanded memory. If interest warr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eature will be included in a future release... may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Cap hooks into interrupts 09h, 13h, 16h, and 21h. It i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'well-behaved'; i.e, it interferes only as far as is unavoid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will not pass along the hot key, and it also reserves int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with ax=4252h, ax=4253h, and ax=4254h, which should be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- Some memory mappers report that TextCap also hook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 and F0h; this seems to be an artifact, as TextCap definite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touch these vectors that are purported to be used by DOS'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Cap will handle errors during writing to disk only so-so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a full disk leads to a partial text file that will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usable. Also, if you write to your disk's root directory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full, you'll be in trouble. (This is a limitation of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ubdirectory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Cap is a heavily hacked version of a PC Magazine Utility by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, which dumps text screens to disk files. The original util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remains intact; for the parts written by me, I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 In any case, this utility may be used and copied free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raws on HerCap, a Hercules graphics screen capture utilit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earlier (a hacked version of Capture as well - thanks,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problems, suggestions etc., why not get in touch with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i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bert W.S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ekeilstr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300 Bon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