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DIR9.COM  written by   Terry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9.0                1920 39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ubbock, Tx 79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  806-792-6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ice 806-765-7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 is for the Sysops. This version of Testdir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version of PCBoard or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DIR checks your BBS directories agains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on the disk. The output of the program will g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 the files that are duplciated on disk in more than on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ll the files that are duplicated in more than one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ll the files that are in directories and no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ll the files that are on disk and not 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program a few preliminary steps mus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here are some restrictions on the format of the director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names must be the first words on the lines with no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s may be in the forma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xtention does not start on column 10 then a perio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the filename with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ines that do not contain a file name also have som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that start with a space, an astrick or any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will be ignored and any blank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files must end with the normal Crtl Z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have a file called 'TESTDIR.CNF' in the defaul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mandatory parts to TESTDIR.CNF and one optio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ection must contain the names of the sub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, including the drive letter. ie D:\PCB\DL1.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name per line and it must start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subdirectories are listed there must be one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the list of BBS directories to search.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be listed with a complete path including driv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 D:\PCB\GEN\DIR1. The dircectories may be any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orms with the directory format given above. There must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name per line and it must start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directory names are listed you can optionally li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that you know are on disk and not in any BB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leave one blank line before listing the filenam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only one filename per line and it must star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. They must be in the same format as a norm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ll you need on each line i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of TESTDIR is sent to a file called TESTDIR.ERR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Testdir is written in Turbo Pascal and use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storage for the file names. Therefore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process is limited only by the memory in your system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up to 100 BBS directories and 50 paths. The paths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rder they are found in the TESTDIR.CNF file. The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ed in the order they are found in the TESTDIR.CN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ood lu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