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4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e previous issue, don't worry - the previou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!  Unzip the file PTT003.ZIP in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s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