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9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DK.529  -  Rev. 1.0  08-11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Vindue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en, af mange, laenge ventet feature, er nu forsoegt indfoert i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foerste forsoeg er ikke noedvendigvis det endelige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g vil straks goere opmaerksom paa, at denne funktion ikke kan anv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men med alle typer modems. En noedvendighed er, at parame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XBLOCK findes i modemets kommandosaet. TNC2c samt MFJ-modems har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 hvor imod PK88, PK232 og PK900 ikke menes at understo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. PTM benytter denne parameter til at adskille connectede pa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 uconnect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LEN skal vaere sat til 8 (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F skal vaere sa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vinduet aktiveres med Alt-X efter at der er skab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duet kan lukkes igen ved yderligere aktivering af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d Disconnect lukkes vinduet automatisk. Vinduet vil ogsaa blive luk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APP-transfer og ved aktivitet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-Log orden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kan nu vaelges om connect-loggen skal skrives i kronologisk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vendt kronologisk orden. Hidtid er den blevet skrevet i omvendt 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ad der har kunnet tage temmelig lang tid, hvis du har benyt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ormatet "een stor 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rivning til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e opsaetning benyttes, hvis dit videokort ikke er 100% IBM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t. Metoden er dog temmelig langsom. Opsaetningen kan ogsaa beny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vis et andet program, der arbejder i "baggrunden", har brug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ere, hvad der skrives til skaermen. Som eksempel her paa,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vnes tale-syntese og punkt-display for blindsk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kte til Video 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te er langt den hurtigste metode og stort set alle videokort 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ne anvende denne opsae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irekte til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 ogsaa saettes til 300 Baud, hvis du er en snegl eller en slo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DK.528  -  Rev. 1.0  04-10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g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ogfil er a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da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selv fremstiller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 til Luis - EA5AZ for oversa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ringer/tilfoejelser i opsaetningen af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 funktion er udvidet saaledes at du nu kan vaelge, om der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r o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r o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r o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ne vil ikke indeholde Personlige telexer, der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selv. Du kan alligevel ikke hente disse telexer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rne til at indeholde fle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aa - listerne vil fremover kun indeholde Bulletins samt Telexer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ig selv. Kommandoerne BL, BLB og BLP virker som hid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s og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Telexer til eller fra di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 kan du specificere hvilken Unproto, der skal anv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, naar du udsender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, hvis du har brug for at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t at udfylde dette felt,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ttes denne funktion til ON, vil PTM selv soerge for at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telexer fra hjemme-BBS'en, naar denne udsender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dt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anvende denne funktio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saa kaldet Mail Snatcher, saettes til OFF eller til ON - eksklusiv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indsaettes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 maksimalt indtastes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a IKKE forekomme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t indtaste "ALL", sa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evl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ioevrigt, at det er noedvendigt, at du tilmelder dig den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 op til dette paa din BBS, vil denne afvise dig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genlunde saadan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telexnummer du spoerg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de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 sendes til dig, give di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ermen. Ligeledes vil "Auto Broadcast Syncro"-funkti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ve slaaet fra, saaledes at programmet ikke bliver ved m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PTM Ver.5.29  -  Packet Terminal Program med Mailbox.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 PTM529DK.DOC  -  Rev. 1.0  08-11-93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0, 1991, 1992, 1993 by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DK 2620 Albertsl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Bemaerk venligst nye tlf-tider 17-18 samt 19-20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DHOLDS FORTEGN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fs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elt om PTM og PACKET RADIO  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ering og serienummer  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f PTM programmet  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pstart PTM uden modem .........................   3.1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ering af PTM-SPEAK ........................   3.2</w:t>
      </w:r>
    </w:p>
    <w:p>
      <w:pPr>
        <w:pStyle w:val="PreformattedText"/>
        <w:bidi w:val="0"/>
        <w:jc w:val="left"/>
        <w:rPr/>
      </w:pPr>
      <w:r>
        <w:rPr/>
        <w:tab/>
        <w:t xml:space="preserve">      Krav til Hardware og Software ..................   3.3</w:t>
      </w:r>
    </w:p>
    <w:p>
      <w:pPr>
        <w:pStyle w:val="PreformattedText"/>
        <w:bidi w:val="0"/>
        <w:jc w:val="left"/>
        <w:rPr/>
      </w:pPr>
      <w:r>
        <w:rPr/>
        <w:tab/>
        <w:t xml:space="preserve">      Kopier til harddisk ............................   3.4</w:t>
      </w:r>
    </w:p>
    <w:p>
      <w:pPr>
        <w:pStyle w:val="PreformattedText"/>
        <w:bidi w:val="0"/>
        <w:jc w:val="left"/>
        <w:rPr/>
      </w:pPr>
      <w:r>
        <w:rPr/>
        <w:tab/>
        <w:t xml:space="preserve">      Dir og Subdir ..................................   3.5</w:t>
      </w:r>
    </w:p>
    <w:p>
      <w:pPr>
        <w:pStyle w:val="PreformattedText"/>
        <w:bidi w:val="0"/>
        <w:jc w:val="left"/>
        <w:rPr/>
      </w:pPr>
      <w:r>
        <w:rPr/>
        <w:tab/>
        <w:t xml:space="preserve">      Filer til PTM ..................................   3.6</w:t>
      </w:r>
    </w:p>
    <w:p>
      <w:pPr>
        <w:pStyle w:val="PreformattedText"/>
        <w:bidi w:val="0"/>
        <w:jc w:val="left"/>
        <w:rPr/>
      </w:pPr>
      <w:r>
        <w:rPr/>
        <w:tab/>
        <w:t xml:space="preserve">      Sprog ..........................................  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saetning af PTM  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s MENU  ...............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ljeret beskrivelse af konfiguration 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larm ..........................................   5.1</w:t>
      </w:r>
    </w:p>
    <w:p>
      <w:pPr>
        <w:pStyle w:val="PreformattedText"/>
        <w:bidi w:val="0"/>
        <w:jc w:val="left"/>
        <w:rPr/>
      </w:pPr>
      <w:r>
        <w:rPr/>
        <w:tab/>
        <w:t xml:space="preserve">      Chat ...........................................   5.2</w:t>
      </w:r>
    </w:p>
    <w:p>
      <w:pPr>
        <w:pStyle w:val="PreformattedText"/>
        <w:bidi w:val="0"/>
        <w:jc w:val="left"/>
        <w:rPr/>
      </w:pPr>
      <w:r>
        <w:rPr/>
        <w:tab/>
        <w:t xml:space="preserve">      Beep on Trace Call .............................   5.3</w:t>
      </w:r>
    </w:p>
    <w:p>
      <w:pPr>
        <w:pStyle w:val="PreformattedText"/>
        <w:bidi w:val="0"/>
        <w:jc w:val="left"/>
        <w:rPr/>
      </w:pPr>
      <w:r>
        <w:rPr/>
        <w:tab/>
        <w:t xml:space="preserve">      Alt Trace ......................................   5.4</w:t>
      </w:r>
    </w:p>
    <w:p>
      <w:pPr>
        <w:pStyle w:val="PreformattedText"/>
        <w:bidi w:val="0"/>
        <w:jc w:val="left"/>
        <w:rPr/>
      </w:pPr>
      <w:r>
        <w:rPr/>
        <w:tab/>
        <w:t xml:space="preserve">      Buffer .........................................   5.5</w:t>
      </w:r>
    </w:p>
    <w:p>
      <w:pPr>
        <w:pStyle w:val="PreformattedText"/>
        <w:bidi w:val="0"/>
        <w:jc w:val="left"/>
        <w:rPr/>
      </w:pPr>
      <w:r>
        <w:rPr/>
        <w:tab/>
        <w:t xml:space="preserve">      Receive Buffer .................................   5.6</w:t>
      </w:r>
    </w:p>
    <w:p>
      <w:pPr>
        <w:pStyle w:val="PreformattedText"/>
        <w:bidi w:val="0"/>
        <w:jc w:val="left"/>
        <w:rPr/>
      </w:pPr>
      <w:r>
        <w:rPr/>
        <w:tab/>
        <w:t xml:space="preserve">      Call / SN ......................................   5.7</w:t>
      </w:r>
    </w:p>
    <w:p>
      <w:pPr>
        <w:pStyle w:val="PreformattedText"/>
        <w:bidi w:val="0"/>
        <w:jc w:val="left"/>
        <w:rPr/>
      </w:pPr>
      <w:r>
        <w:rPr/>
        <w:tab/>
        <w:t xml:space="preserve">      Language (sprog) ...............................   5.8</w:t>
      </w:r>
    </w:p>
    <w:p>
      <w:pPr>
        <w:pStyle w:val="PreformattedText"/>
        <w:bidi w:val="0"/>
        <w:jc w:val="left"/>
        <w:rPr/>
      </w:pPr>
      <w:r>
        <w:rPr/>
        <w:tab/>
        <w:t xml:space="preserve">      Keyboard layout ................................   5.9</w:t>
      </w:r>
    </w:p>
    <w:p>
      <w:pPr>
        <w:pStyle w:val="PreformattedText"/>
        <w:bidi w:val="0"/>
        <w:jc w:val="left"/>
        <w:rPr/>
      </w:pPr>
      <w:r>
        <w:rPr/>
        <w:tab/>
        <w:t xml:space="preserve">      Comporte opsaetning ............................   5.10</w:t>
      </w:r>
    </w:p>
    <w:p>
      <w:pPr>
        <w:pStyle w:val="PreformattedText"/>
        <w:bidi w:val="0"/>
        <w:jc w:val="left"/>
        <w:rPr/>
      </w:pPr>
      <w:r>
        <w:rPr/>
        <w:tab/>
        <w:t xml:space="preserve">      FIFO UART ......................................   5.11</w:t>
      </w:r>
    </w:p>
    <w:p>
      <w:pPr>
        <w:pStyle w:val="PreformattedText"/>
        <w:bidi w:val="0"/>
        <w:jc w:val="left"/>
        <w:rPr/>
      </w:pPr>
      <w:r>
        <w:rPr/>
        <w:tab/>
        <w:t xml:space="preserve">      Digicom ........................................   5.12</w:t>
      </w:r>
    </w:p>
    <w:p>
      <w:pPr>
        <w:pStyle w:val="PreformattedText"/>
        <w:bidi w:val="0"/>
        <w:jc w:val="left"/>
        <w:rPr/>
      </w:pPr>
      <w:r>
        <w:rPr/>
        <w:tab/>
        <w:t xml:space="preserve">      Directory ......................................   5.13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 ........................................   5.14</w:t>
      </w:r>
    </w:p>
    <w:p>
      <w:pPr>
        <w:pStyle w:val="PreformattedText"/>
        <w:bidi w:val="0"/>
        <w:jc w:val="left"/>
        <w:rPr/>
      </w:pPr>
      <w:r>
        <w:rPr/>
        <w:tab/>
        <w:t xml:space="preserve">      Filter .........................................   5.15</w:t>
      </w:r>
    </w:p>
    <w:p>
      <w:pPr>
        <w:pStyle w:val="PreformattedText"/>
        <w:bidi w:val="0"/>
        <w:jc w:val="left"/>
        <w:rPr/>
      </w:pPr>
      <w:r>
        <w:rPr/>
        <w:tab/>
        <w:t xml:space="preserve">      Log ............................................   5.16</w:t>
      </w:r>
    </w:p>
    <w:p>
      <w:pPr>
        <w:pStyle w:val="PreformattedText"/>
        <w:bidi w:val="0"/>
        <w:jc w:val="left"/>
        <w:rPr/>
      </w:pPr>
      <w:r>
        <w:rPr/>
        <w:tab/>
        <w:t xml:space="preserve">      Mailbox ........................................   5.17</w:t>
      </w:r>
    </w:p>
    <w:p>
      <w:pPr>
        <w:pStyle w:val="PreformattedText"/>
        <w:bidi w:val="0"/>
        <w:jc w:val="left"/>
        <w:rPr/>
      </w:pPr>
      <w:r>
        <w:rPr/>
        <w:tab/>
        <w:t xml:space="preserve">      Overlay ........................................   5.18</w:t>
      </w:r>
    </w:p>
    <w:p>
      <w:pPr>
        <w:pStyle w:val="PreformattedText"/>
        <w:bidi w:val="0"/>
        <w:jc w:val="left"/>
        <w:rPr/>
      </w:pPr>
      <w:r>
        <w:rPr/>
        <w:tab/>
        <w:t xml:space="preserve">      Printer ........................................   5.19</w:t>
      </w:r>
    </w:p>
    <w:p>
      <w:pPr>
        <w:pStyle w:val="PreformattedText"/>
        <w:bidi w:val="0"/>
        <w:jc w:val="left"/>
        <w:rPr/>
      </w:pPr>
      <w:r>
        <w:rPr/>
        <w:tab/>
        <w:t xml:space="preserve">      Remote .........................................   5.20</w:t>
      </w:r>
    </w:p>
    <w:p>
      <w:pPr>
        <w:pStyle w:val="PreformattedText"/>
        <w:bidi w:val="0"/>
        <w:jc w:val="left"/>
        <w:rPr/>
      </w:pPr>
      <w:r>
        <w:rPr/>
        <w:tab/>
        <w:t xml:space="preserve">      Timer ..........................................   5.21</w:t>
      </w:r>
    </w:p>
    <w:p>
      <w:pPr>
        <w:pStyle w:val="PreformattedText"/>
        <w:bidi w:val="0"/>
        <w:jc w:val="left"/>
        <w:rPr/>
      </w:pPr>
      <w:r>
        <w:rPr/>
        <w:tab/>
        <w:t xml:space="preserve">      TNC-type .......................................   5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ation af modem 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ndoer 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2  Registr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vil ved  opstart af denne version blive  overrasket af en ir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 blinkende tekst,  der fortaeller dig, at denne kopi af PTM 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er registre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vivl ikk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 bliver registreret bruger paa en af foelgende maader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1: Du skriver en mail til mig.</w:t>
      </w:r>
    </w:p>
    <w:p>
      <w:pPr>
        <w:pStyle w:val="PreformattedText"/>
        <w:bidi w:val="0"/>
        <w:jc w:val="left"/>
        <w:rPr/>
      </w:pPr>
      <w:r>
        <w:rPr/>
        <w:tab/>
        <w:t xml:space="preserve">    Jeg sender en mail til dig med dit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: Du  sender et brev  til mig indeholdende  frankeret svarkuvert.</w:t>
      </w:r>
    </w:p>
    <w:p>
      <w:pPr>
        <w:pStyle w:val="PreformattedText"/>
        <w:bidi w:val="0"/>
        <w:jc w:val="left"/>
        <w:rPr/>
      </w:pPr>
      <w:r>
        <w:rPr/>
        <w:tab/>
        <w:t xml:space="preserve">    Bor du uden for Danmark, sendes  kuvert + 1 stk IRC. Jeg retur-</w:t>
      </w:r>
    </w:p>
    <w:p>
      <w:pPr>
        <w:pStyle w:val="PreformattedText"/>
        <w:bidi w:val="0"/>
        <w:jc w:val="left"/>
        <w:rPr/>
      </w:pPr>
      <w:r>
        <w:rPr/>
        <w:tab/>
        <w:t xml:space="preserve">    nerer din svarkuvert med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: Du ringer til mig mellem 17 og 18 eller mellem 19 og 20</w:t>
      </w:r>
    </w:p>
    <w:p>
      <w:pPr>
        <w:pStyle w:val="PreformattedText"/>
        <w:bidi w:val="0"/>
        <w:jc w:val="left"/>
        <w:rPr/>
      </w:pPr>
      <w:r>
        <w:rPr/>
        <w:tab/>
        <w:t xml:space="preserve">    (overhold disse  tider) og du  faar straks dit  serienummer op-</w:t>
      </w:r>
    </w:p>
    <w:p>
      <w:pPr>
        <w:pStyle w:val="PreformattedText"/>
        <w:bidi w:val="0"/>
        <w:jc w:val="left"/>
        <w:rPr/>
      </w:pPr>
      <w:r>
        <w:rPr/>
        <w:tab/>
        <w:t xml:space="preserve">    lyst. Tlf. (+45) 42646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e tre punkter gaelder desuden,  at jeg maa have dit kal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, navn og  adresse samt evt. packetmodem-type. Har  du andre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arer til PTM, er du velkommen til at skrive h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ulle du ikke  faa registreret din nye version af  PTM lige med 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me, er den eneste konsekvens af  dette, at du hver gang PTM s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 maa finde dig i at se paa denne irriterende blinkende tekst i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,  foer PTM  fortsaetter sin  opstart. Programmet  har ikke a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raensnin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ette er kun lavet af egne egoistiske grunde. Jeg har faaet 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, hvor stor udbredelse PTM har faaet. Naar du har faaet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ummer tildelt, skal dette nummer  ogsaa bruges i kommend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r, saa det  er en engangs foretagelse fra din  side. Haaber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afse  tid til dette. Har du allerede  faaet tildelt et SN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rige version, saa brug ogsaa dette til den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g kan oplyse, at PTM nu har  3 aars jubilaeum. Der er gennem d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aar brugt mere end 1000  nattetimer med udvidelser og forbedr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y nummermand i Norge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LA2GIA - Ole-Ivan har paataget sig uddeling af PTM-numre i No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spoergsel sendes til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ftsgatan 2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FSNIT 3  Installation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Opstart af PTM uden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u  muligt at starte programmet uden  at modem er tilslut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aar valget mellem at vaelge  en anden comport, at koer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i  demo-mode eller at  forlade PTM, hvis  det ikke er  mulig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 et tilslutte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Generering af diverse PTMSPEA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DO_SPEAK.BAT genererer 3 PTMSPEAK-filer, som ikke medfoelg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pakke. Disse  filer er blot kopier af  den hollandske, fran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tyske  som benyttes til belgisk,  luxembursk og oestrisk. PTMS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.BEL, PTMSPEAK.LUX og PTMSPEAK.�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Krav til HardWare og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: DOS 2.0 eller hoej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: PC/XT/AT med min. 512K 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programmet kraever hardware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e forbindelser maa vaere tilstede mellem PC og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1   Ska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2   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3   R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4   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5   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6  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7   G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8   DCD - Denne linie benyttes fra og med PTM ver.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mellem PC og 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kan  i visse tilfaelde  vaere noedvendigt at  saette hastigh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 lavt  som  1200  baud.  Dette  gaelder  isaer,  hvis  du har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-kort. Opdateringen til dette foregaar  ikke hurtigt nok paa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r CGA-kort, og du vil derfor miste karakterer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:     Alle Flows saettes til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 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   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W =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SWITCH =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F   =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ADD    =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BITCONV =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Line  =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t. MailBox i Modem skal vaer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Kantronic modems tillader, at denne er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 der PK88  eller PK232  skal BBSMSG  vaere OFF, ellers s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x.TNC, STOPx.TNC, WELCOME.DAT og BYE.DAT filerne i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fra  og med ver.4.50 forlange, at  Data Carrier Detect (DC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et paa Pin 8 fra RS-232 interfacet i Packet-modemet gaar hoej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Connect og lavt v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din Packet modem manual for yderligere detalj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aber, at dit modem har denne funk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-88 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(DCD Pin 8) Jumper J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 JP3, som sidder foran J1, mellem U4 og U5, er fabriks-sat 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des at DCD Pin 8 er permanent trukket hoej, saa du maa flytte J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 plugget til den modsatte  position, hvis det ikke allerede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j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  PK-88 schematic diagram i  Appendices sektionen for yderli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ljer om J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1FER fortaeller om sit PK-88 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 er det jo saadan at det PK88 jeg har er den aller tidligste ud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kan jo vaere at JP3 er  at finde med jumperpinde i de nyer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er  det som i  mit modem,  uden  pinde, skal der  bare loesne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uer i hver  side af printet, en ledningssokkel  skal loesnes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man komme til bagsiden hvor strapningen er lavet pr. default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ba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 Kopier til hard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 et katalog paa din harddisk, f.eks. P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 alle  filerne ind i dette  katalog, naar du starter  PTM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soerge for at oprette de noedvendige underkatalo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 Dir og Sub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        Disse subdirs oprettes altid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 Filer til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DK.DOC  Denn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SV.DOC  Sve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NO.DOC  Nor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US.DOC  Engel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FR.DOC  Fra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IT.DOC  Italiensk oversaettelse af doc-fi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xxxES.DOC  Spansk oversaettelse af d0c-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DK.xxx  Kort forklaring af nyheder/aendringer i denn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US.xxx  Engelsk oversaettelse af readme-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BEL  Belgisk tekst-fil - COPY PTMSPEAK.NED til PTMSPEAK.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DEU  Ty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F�R  Faerisk tekst-fil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GRE  Graesk tekst-fil   - delvis over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HEL  Svejsisk tekst-fil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ISL  Islandsk tekst-fil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LUX  Luxembursk tekst-fil - COPY PTMSPEAK.FRA til PTMSPEAK.L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POR  Portugisisk tekst 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SUO  Finsk tekst-fil     - ikke skrevet end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SPEAK.RUS  Russisk tekst-fil   - delvis over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_SPEAK.BAT  Opretter PTMSPEAK.BEL, -.LUX samt -.�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CNF       PTM konfigurations-fil. Oprettes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       Stor Log-fil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021991.LOG  Daglig Log-fil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LOG      User-log-fil. Oprettes af PTM i LOG-kata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CALL.LOG  Formatet er 'NAVN CALL @ BBS &lt;CR&gt;&lt;LF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 i LOG-kataloget med en alm.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.LOG    Expert/Novice-log-fil. Oprettes af PTM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n editeres med en almindeli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LOG  Gemmer Call/Sprogvalg. Oprettes af PTM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1.TNC    Sendes til TNC / Port1 ved start af PTM. Opret sel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1.TNC     Sendes til TNC / Port1 ved exit af PTM. Opret sel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1.TNC     Sendes til TNC / Port1 ved Connect paa Port2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2.TNC     Sendes til TNC / Port2 ved Connect paa Port1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BUSY1.TNC  Sendes til TNC / Port1 ved Disconnect paa Port2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BUSY2.TNC  Sendes til TNC / Port2 ved Disconnect paa Port1. Opr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1.TNC   Sendes til TNC / Port1 ved Disconnect paa Port1, hv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-kommandoen i mailboksen er blevet brug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IT2.TNC   Sendes til TNC / Port2 ved Disconnect paa Port2, hv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-kommandoen i mailboksen er blevet brug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1.TNC   Konfigurerings-fil til TNC / Port1.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.DAT      Nyhedsfil.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DAT   Velkomstfil.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DAT      Info-fil.    Opret selv denne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HELP.DAT     Hjaelpe-tekst til alle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.DAT        Kort beskrivelse af X01 - X001 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.BUF   Route-fil. Oprettes af PTM. Kan ikke oprettes m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BUF     Macro-fil. Oprettes af PTM. Kan ikke oprettes m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####TS.MSG  Messages-filer. Oprettes fra Mailboksen i MAIL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DEX.PTM  Message  Index  fil.   Oprettes  af  PTM  i  MAIL-d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deholder  sidst  brugte  message-nummer  (6  cifr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kulle denne  fil gaa tabt, kan  den oprettes igen 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 alm.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CHECK.PTM  Indeholder BID-numre paa messages, som PTM har modta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ed modtagelse af et message med BID-nummer, foret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 sammenligning af BID fra denne fil. Findes BID-numm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t allerede, vil PTM afvise dette message; ellers mo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ges message og dettes BID-nummer gemmes i fil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 oprettes af PTM i MAIL-di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 boer afkortes med jaevne mellemrum. Slet 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eldste BID-numre saaledes at filen ikke indehol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re end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PSW      Password-tabel. Oprettes af PTM - Brug Ctrl F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 faar dit call efterfulgt af .PSW - F.eks. OZ4ZK.PS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nne fil skal gives til remote-station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 din ende skal denne fil Renames til remote-station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aldesignal - F.eks. OZ6PU.PS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a denne maade kan baade du og remote-stationen faa a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ang til de udvidede mailboks-kommando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mme tabel skal bruges i forbindelse med Crypto-komma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.LOG   Connect Only. Opret selv denne fil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s, der findes i denne fil, faar adgang til PTM, m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e andre straks bliver disconn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retter du denne fil, vil NOCON.LOG ikke blive check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NECT.LOG har altsaa hoejere prioritet end NOC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ON.LOG     No Connect. Opret selv denne fil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s der findes i denne fil, faar ikke adgang 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TM, men bliver strak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LST  Broadcast - liste over telexer i BBS-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NUM  Broadcast - sidste telex-nummer i li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CALL.IDX  Broadcast - sidste telex-nummer set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CUT.LZH  Pakket fil indeholdende flg. filer til BAYCOM-Folke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      Er et  godt program til at vise  ASCII-fi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tte kan med fordel  anvendes i forbindelse med PTM-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 L  kommandoen. Programmet kan bruges  til en mas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re smarte 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   Forslag til editor. Kaldes fra PTM med ALT U kommando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hver anden lille editor kan beny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 Sprog til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version  indeholder flere sprogvalg end  5.00. Skifter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k til  det sprog, som den,  der kalder op formodes  at benytte O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, SM  og SK svensk, LA  norsk osv. Kan det  aktuelle sprog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s, benyttes default (engelsk). Der kan skiftes sprog remot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-kommandoen f.eks. vil LA ITA skifte til italien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gemmes  i filen LANGUAGE.LOG i  LOG-kataloget, saaledes at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er til dette sprog ved naest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starter denne version  er default-sproget engelsk, saa so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 dette sprogmodul ALTID  er til stede  i PTM-dir. Du  kan d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 "PTM DAN",  saa startes paa dansk. Skrives  "PTM NOR" star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norsk  o.s.v. I setup-menuen  vaelges det sprog,  som du norm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r at start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tekst-strenge er flyttet fra hovedprogrammet og ud i saerski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filer. En  fil for hvert  sprog. Filerne hedder  PTMSPEAK.DAN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, .DEU  = tysk, .ENG =  engelsk, .ESP = spansk,  .FRA = fran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TA =  italiensk, .NOR =  norsk, .SUO =  finsk, .SVE =  svensk s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ge flere - .XXX og .YYY for andre sprog. De danske, svenske, n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, engelske, italienske, spanske, franske, hollandske og  tyske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erdigjort - de russiske og  graeske tekster er endnu paa begyn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d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kunne  vise de russiske tekster, maa  du starte EGAGARUS fo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starter PTM. EGAGARUS er en kyrillisk font til EGA og VGA disp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. Benyt Ctrl Home til at  skifte mellem latinske og kyrilliske bo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anvende kyrilliske bogstaver  i terminal mode samt i mailbo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naar du skriver subjekt og tekst  i et telex. Du kan vaelge r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k eller homofonisk tastatur layout i setup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yrillic Enhanced Keyboard - russisk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at vise disse bogstaver korrekt, maa du starte filen EGAGARUS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yrillic Enhanced Keyboard - Homophonic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at vise disse bogstaver korrekt, maa du starte filen EGAGARUS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nited States Enhanced Keyboard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disse tekstfiler kan editeres med en almindelig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dog et par regler, der skal overhol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foerste linie maa ikke editeres eller slet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numre samt ; (semicolon) maa ikke rettes eller slett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aa ikke  at skrive for lange linier.  Visse felter i program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begraenset linie-laeng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-filen MAA IKKE overstige 31K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version 5.00 og 5.01 gaelder max 27K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r du  fejl af enhver  slags i de  medfoelgende tekst-filer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dem evt. selv, men giv mig gerne et pra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r du lyst at oversaette til andre sprog er du meget velko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 venlig at sende en kopi til  mig, saa dine tiltag kan komm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aes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funktio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:       Skift mellem latinske og kyrilliske bogsta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usk at loade EGAGARUS foer start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FSNIT 4  Software Setup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 finder selv  ud af,   om du  har Color  elle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-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rste gang programmet startes, skal det konfigureres foer b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liver promptet for dette, naar programmet star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 naeste opstart  af programmet  skal foelgende  spoergsmaal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vares igen, hvis konfigurationen gemmes  paa disk, men menuen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fremkaldes med Ctrl F3, hvis enkelte vaerdier oenskes aend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open parameter-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configurate the program before using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do this [Y/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N', vendes tilbage til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Y', faar du et nyt skaermbill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remkommer nu en 2-del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vaeges op  og ned i det venstre  vindue med pil-tasterne 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at taste den fremhaevede karak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idig fremkommer  nye tekster i  det hoejre vindue.  For at k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i det hoejre vindue benyttes TAB-tasten. Der bevaeges op og 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 hoejre vindue med pil-tas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s en opsaetning aendret,  benyttes mellemrums-tasten ved lan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leste funktioner. Der skiftes saaledes f.eks mellem ON 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der  mere end 2 valg  i en funktion, benyttes  SPACE-tasten fl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ge.   Dette   er   f.eks.   tilfaeldet   i   funktionerne 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-opsaetningen. I de resterende funktioner maa tekst eller v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dier indtastes paa almindelig vis. F.eks Call og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se indtastninger afsluttes ved at  taste Enter. For at komme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ge i det venstre  vindue benyttes TAB-tasten.  For at afslutte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ningen  benyttes  ESC-tasten.  Der promptes for, om opsaet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gemmes. Tast Y ell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 meget vigtigt, at du  i det mindste foretager  opsaet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og  Directory, foer du gemmer  opsaetningen. Foretages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ke, vil programmet terminere, hvis den/de benyttede Comport/e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mmer overens med PTMs default-vaerdier. Har du undladt at genn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a Directorymenuen,  risikerer du, at  alt (Up/Downloads, Mails 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r) bliver lagt i samme directory som PTM. Det maa ogsaa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ades at indsaette korrekt Call og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4.1     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under vises, hvordan de 2 menuer er opde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venstre hovedfunktionerne, til  hoejre underfunktionerne med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 vaer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         Connect Alarm: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t:   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eep on Trace Call: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 Trace [Max 10 char]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       Buffer Size:                    Sm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 Buffer: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en Buffer at Connect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ose Buffer at Disconnect: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/SN        Call:                           NO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rial Number:                  0000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nguage:                       E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yrillic Keyboard Layout:       R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rt        Primary Serial Port:           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udrate:                      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its: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bits: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ity:                 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ary Serial Port:         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udrate:                       96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tabits: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bits:                   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ity:                         N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 Serial Ports: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FO UART (NS16550A)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CVR Trigger Level (Bytes):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com        [\]{|} to Digicom-char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vert to Danish/Swedish:      D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RX-DIR [drive:\path]:           C:\PTM\RX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DIR [drive:\path]:           C:\PTM\TX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-DIR [drive:\path]:         C:\PTM\MAIL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ERS-DIR [drive:\path]:         C:\PTM\PSDIR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-DIR [drive:\path]:          C:\PTM\LOG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Display Lines:                 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rap-around [0..80]:            7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een Save [0..9 Min]: 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text in RX-window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utput to Video:                Direct to Video 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mary R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ary R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X-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        Monitor Filter: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w Char.[0-255]:               32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gh Char.[0..255]: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   Log Connects: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 Up/Downloads: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 format:                     One big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g orden:                     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       BBS Mail Beacon Call            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 Snatcher: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 Mail Trace [10 char]:       POST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nd 'Mail for Call'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Only: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Monitor: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: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verse Forward: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Port:                   Prim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ward to BBS Call: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ID Check: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TM Connect-text:              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cal Time to GMT:             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ierarchical Address: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ilbox Mode:                   P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lect FBB Broadcasts: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oadcast List length:          1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uto Broadcast Syncro: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proto Home-BBS Syncro: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ickup My P-mails: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ickup Bulletins To: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       Call to Editor:     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to Display:                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to My Program: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Printer:         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inter connected to:          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       Parallel Remote-Control on:     LPT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on Bit 5,6,7: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LSE on Remote Port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ULSE every [1-9 Sec]:        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on Serial Port: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YSOP Remote YAPP: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         Disconnect Timer:              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 Out [1-9 Min]:       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eart Beat [1-9 Min]:         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Timeout:                  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Packet Delay:              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APP Packets before Delay: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         TNC Type [0,1,2]:       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nd DAYTIME at startup: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/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SNIT 5  Detaljeret konfigur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    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Ala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connect-alarmen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   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nne  funktion skal vaere aktiv. Er Chat  sat On, vi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de en ringen, naar denne funktion bruges af den op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Beep on Trac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r skal bippes, hver gang dit Call forekommer i en 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Alt Trace [Max 10 ch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der  skal bibbes, hver gang denne  tekststreng forekomm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tekst. Vil du fjerne denne  tekststreng igen, og ikke tilfoej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, slettes denne  ved at indtaste en SPACE eller  en Ctrl G (Bell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fulgt af Enter i dett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 tekst - indsaet sel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iz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, Medium eller Lar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toerrelse paa Capture/Screen/Mail-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Small, bliver der mere fri  memory ved Overlay til DOS -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starte et stoerre program op inde fra PTM (ALT 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Medium, bliver bufferne som i de foregaaende versioner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Large, faar du meget store buffere, men kun lidt fri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verlay ti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Receive Buf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skaermbufferen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Buffer at 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bufferen skal aabnes ve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Buffer at Dis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bufferen skal lukkes ve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Call/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it kaldesignal (4-6 karakt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Numb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indtaster du dit personlige serie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under registrering i AFSNI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prog - BEL, DAN, DEU, ENG, ESP, FRA, F�R, GRE, HEL, IS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A, LUX, NED, NOR, POR, SUO, SVE, �ST, XXX, YY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ller 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  Cyrillic Keyboard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tastatur layout - russisk eller homofon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0  Co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eri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/ COM2 / COM3 / COM4 .. COM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fra nedenstaaende tabel. COM1 og COM2 har standard adresser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/ 600 / 1200 / 2400 / 4800 / 9600 / 19200 / 38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databits for forbindelse mellem computer og modem (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stopbits for forbindelse mellem computer og modem 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[No/Odd/Eve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for forbindelse mellem computer og modem (None-Odd-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Serie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/ COM2 / COM3 / COM4 .. COM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den oenskede COM-Port (1 til  J). Default - som primaer ser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kke vaelge en comport, der bruger samme IRQ som den prima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kun 1 modem tilsluttet, vaelges samme Com-port som den pri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 port, ellers vaelges fra nedenstaaende t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EL for sammenhoerende adresser og 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= adr. 3F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= adr. 2F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= adr. 3E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= adr. 2E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5 = adr. 3E8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6 = adr. 2E8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7 = adr. 3E8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8 = adr. 2E8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9 = adr. 3E8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 = adr. 2E8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 = adr. 2E0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C = adr. 2E0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D = adr. 2E0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= adr. 2E0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F = adr. 320 - IRQ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G = adr. 320 - IRQ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H = adr. 320 - IRQ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 = adr. 320 - IRQ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J = adr. 3E8 -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Du oensker at benytte en seriel adapter med 2 ekstra po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ort kan eksempelvis strappes til 4 forskellige COM-p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= adr. 3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 = adr. 2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= adr. 3E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= adr. 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 til 4 forskellig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nu undersoege og overveje,  hvilken adresse og IRQ du vil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tte,  og strappe  seriel adapteren  herefter. Pas  paa -  vaelg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 og en  IRQ, der ikke benyttes i forvejen  af andre enhed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vaelger f.eks COM3 = adr. 3E8 og IRQ 5. Find denne sammensaet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n ovenstaaende tabel.  Du vil se, at den her  hedder COM7, og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for under konfigureringen af PTM svare/vaelge COM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 2: COM4 = adr. 2E8 og IRQ 3 - vaelg COM4 i tab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andre enheder bruger samme IRQ, som PTM, maa interrupt dis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d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/ 600 / 1200 / 2400 / 4800 / 9600 / 19200 / 38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databits for forbindelse mellem computer og modem (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bi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al stopbits for forbindelse mellem computer og modem 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[No/Odd/Even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for forbindelse mellem computer og modem (None-Odd-Ev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Seria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1  FIFO UART (NS16550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understoetter nu National NS16550A  UART med FIFO. Denne UA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egnet til brug sammen med hoejhastigheds-modem. UARTen inde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FO (First In First Out) paa 16 bytes. NS16550A er benkompati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NS16450 samt flere andre typer.  Saettes PTM op til at denne 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, vil  programmet selv checke  om en saadan  UART findes. Rece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Level kan saettes til 1, 4, 8 eller 14 Bytes. Naar dette 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 naas, vil  UARTen lave et interrupt. Det  vil sige, hvis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saettes til 8, at UARTen  kun interrupter for hver 8. karak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ikke som i de alm. kendte  UARTer for hver karakter. Der kan 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koeres med langt stoerre baudrate  paa Comporten uden at der 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 karaktere. I  setup-menuen kan baudrate nu saettet  helt op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VR Trigger Level (Byt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 trigger level paa FIFO UART NS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2  Digi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\]{|} to Digicom-cha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nne funktion skal vaere aktiv ved start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Danish/Swedi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om [\]{|} skal konverteres til danske eller svenske karakt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D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3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og sti til det directory,du oensker at faa uploadet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til.  Eks.: C:\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selv oprette dette directory med DOS-kommandoen MKDIR (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RX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 og sti til  det directory, du  oensker der skal  ku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s filer fra. Eks.: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selv oprette dette directory med DOS-kommandoen MKDIR (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TX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 og sti til det  directory, du oensker at  faa din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t i. Eks.: C:\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MAIL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 og  sti til det directory, du  oensker anvendt til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lig fil-transfer. Eks.: C:\PER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directory anvendes til personlig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s., at filer kan adresseres til et bestem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LZH,  ZIP, ARC, ZOO, PAK  og ARJ-filer kan overfoeres  paa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l, du oensker lagt i dette katalog, skal have det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LZH eller XXCALL.ZIP    XX   = 00 til 99 (altid 2 cif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ARC eller XXCALL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CALL.PAK eller XXCALL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= Kaldesignal paa den, der skal kunne hente filen (MAX 6 kara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ZH = pakket fil (LH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= pakket fil (PKZ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SDIR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DIR [drive:\path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 drev og  sti til  det directory,  du oensker  at have  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-filer anbragt i. Eks.: 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OG   som PTM selv opr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or mange linier du oensker paa din ska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ier paa skaermen. Denne Mode kan altid vaelges uanset video-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linier paa skaermen (kun med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linier paa skaermen (kun med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-ar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 linieskift  (afsendelse  af  linien) naar linie-laeng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tiger den  indsatte vaerdi, samt at  en &lt;space&gt; tastes. Sa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dien til 0, er denne funktion slaaet fra (0-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ornaar skaermen skal sluk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slukkes ik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= efter 1-9 min slukkes skaermen, hvis der  ikke er 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der Connect, traeder timeren foerst i kraft  ved 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ermen taendes ved Connect eller ved en keyboard  indtast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ermen kan blankes manuelt med "Alt 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xt in RX-wind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TX-tekst i baade RX og TX-vin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= begge vinduer / OFF = kun i TX-vin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 dit video-kort er med farver, faar du dette val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R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RX-tekst-farve fo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R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RX-tekst-farve for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xt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TX-tekst-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Mail-To-You 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baggrundsfa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it video-kort er af monochrome-typen, faar du dette va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RX-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fremhaevet Rx-tek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5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Fil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monitor-filteret skal vaere aktivt ved start af programm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ikke tomme linier og reagerer ikke paa BELL i monitor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et  kan  goeres  variabelt,  en  nedre  og  oevre  graen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rne  kan fastlaegges  ved hjaelp  af Low  Char. og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et   vil  paa   denne  maade   kunne  frasortere   naesten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-trafik paa skaermen, hvis default  vaerdierne for Low og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. beny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har.[0-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laveste synlige karakter i monitor-filte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n opgives decim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32  (dette svarer til en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Char. [0-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hoejeste synlige karakter i monitor-filte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vaerdien opgives decim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57 (dette svarer til det danske 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6 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Conn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r  alle  Connects  og  Disconnects  samt  Connect-time  i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 eller i den daglige log 0328199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Up/Downlo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r alle Up/Downloads samt transfer-time  i filen PTM.LOG ell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glige log 0328199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ig File / Dai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 en stor sammenhaengende log-fil (PTM.LOG)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log-filer  dag for dag  (03051991.LOG) - Lognavnet  er danne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ned, dag og aar - 5. marts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ne big File   (En stor sammenhaengende log PTM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7 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il-beacon 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 indskrives  det  call  din  Home  BBS  normalt  udsender  i s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te eksempel indskrives OZ6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6BBS&gt;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il: OZ0XXX OZ0YYY ......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ten angivet under "Forward til  BBS Call" vil ogsaa blive anvend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post-snapperen afhent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tc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post afhent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pperen kan opstilles paa 4 ma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ikke post fra nogen. Ej heller fra din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A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 post fra alle calls  inklusive din Home BBS.  Det er k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igt for Mail snapperen at connecte via NET/ROM noder til din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Exclusive Hom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post  fra alle undtagen fra din  Home BBS. Denne st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, hvis du  normalt faar almindelig Forward fra  din Hom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er det jo ikke noedvendigt at anvende Mail snapperen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- Home BB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hentes kun post fra din Ho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ail Trace [10 char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t ord for MAIL. Eks. MEDDELELSE,TELEX,BESKED,POST,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du fjerne denne tekststreng igen - og ikke tilfoeje en ny, sl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 denne  ved at indtaste en  SPACE eller en Ctrl  G (Bell), ef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gt af Enter i dette 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'Mail for Call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er skal udsendes en liste over, hvem der har Mails og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 liggende i  din mailbox  (sendes hver  fulde time). Bemaerk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 TXUIFRAM skal saet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On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mailboksen og kun mailboksen skal vaere aktiv ved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. Ved  opkald omstilles direkte til  mailboksen. Kalde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 op, bliver denne funktion  slaaet fra, indtil forbindelsen 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lu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x Mon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monitor paa, naar nogen befinder sig i din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boks.  Du kan  saaledes kigge  med, hvad  modparten og  mailbok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r til hin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forwarde mails. Der forwardes 1 gang i ti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Reverse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ilken Port der skal forwardes paa, primaer eller sekunda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BBS 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Call paa din hjemme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har hidtil kun vaeret muligt  at lave forward direkte til et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Call - dog med den mulighed  at bruge digipeater. Nu kan PTM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sk connecte sig op via  NET/ROM noder. Herunder et par ekse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paa, hvordan dette kan opsa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BBS       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Z3PAC-2,BBS                    Det er tilladt men ikke no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endigt at skrive "C " for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t foers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2 OZ6BBS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til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 VIA OZ1XXX,C 2 OZ6BBS    Foerst connectes OZ3PAC-2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1XXX, herefter connec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6BBS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STVNS2,C NORDL2,BBS    Der kan angives flere no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 ruten, foerst kald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STVN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NORDL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luttelig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nde regler ga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skrive "C " foran det foerste Call, men ikke no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oedvendigt at skrive "C " foran de efterfoelgende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vist i 3 af eksemplerne er sidste connect til "BBS". Her er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ert "C " foran BBS. Nogle NET/ROM noder har denne kommando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tilknyttet en BBS til noden.  Dette er blot en anden maa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 sig til den tilhoerende  BBS. Du maa selv undersoege, hv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des din BBS skal connec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 "," benyttes til at adskille hvert enkelt 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lemrum er ikke tilladt lige foer og lige efter et kom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"F Call" - Forward til Call - i den interne Mailboks, ga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mme regler som anfoert her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foretages BID-check ved modtagelse af Forward, saettes 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funktion ON. Alle modtagne  BID-numre gemmes i filen BIDCHECK.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IL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Connect-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 denne funktion  OFF, vil   PTM undlade  at sende  sine e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-tekster samt WELCOME.DAT. Er dit  modem sat op med en C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disse blive afsendt. Kan toggles med Shif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ime to GM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e  mails vil  blive forsynet  med en  dato/tids-stempling sam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t. hierarkisk adresse som den foerste linie i din tekst. Ligel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oeres dit mgs.nummer samt evt. BID i denne linie. Denne linie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oeres ogsaa modtagne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n kunne se saaledes 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921224/0830Z @:OZ4ZK.OZ6BBS.KBH.SJL.DNK.EU PTMxxx #:2456 B:02456_OZ4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:921224/0830Z @:' indsaettes automat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en angives i Zulu-tid (ogsaa kaldet GM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 angive tiden i Zulu  tid, skal du opgive  tidsforskellen f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kaltid til GMT-t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st for GMT angives med mi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t for GMT angives med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-tid i forhold til OZ-tid skal saaledes angives til -1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skal bruge 'SPACE'-tasten til at toggle dig frem til den korre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sforsk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hierarkiske adresse indskrives 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r  meget omhyggelig  med dette.  Check din  lokale BBS for de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. Dette vil vaere en del af din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ed  dit eget kaldesignal  efterfulgt af '.'  (punktum) ef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gt af din BBSs kaldesignal samt dennes fulde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: OZ4ZK.OZ6BBS.KBH.SJL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indsaetter selv resten af linien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TMxxx #:2456 B:02456_OZ4Z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ks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mellem  'PMS' - Personlig Mailbox  eller 'BBS'- BBS tilknyt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overordnede BBS-Forward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ovennaevnte hierarkisk adresse kan genereres paa 2 maader, st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 med 'R.' eller 'R:'  - Foerstnaevnte benyttes normalt, naa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vender PTMs mailboks som almindelig personlig mailb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vender  du PTM  som BBS,   hvor du  er tilknyttet  det overordn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Forwardsystem, skal du anvende sidstnaevn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FBB Broadca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denne  funktion til ON,  hvis du vil  opsamle Broadcast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din lokale FB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nden  betingelse for at faa  det til at virke  er, at du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ln = ON i di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  oevrigt ogsaa meddele din lokale FBB-BBS,  at du er i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Syncro-Beacons i lighed med TPK-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list-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laengden af broadcast listen til 250, 500 eller 1000 l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Broadcast Syn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"Auto Broadcast Syncro:" til ON, hvis du oensker at PTM se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sende Broadcast Syncro, hvis listen ikke er kompl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vil ske, naar du er mere end 5 telexer bag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virker kun til din Home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8 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Edi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paa din favorit editor. Denne kan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s med ALT U kommandoen. Eks.: C:\NORTON\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ogsaa vaelge kun at angive filnavnet paa editoren og i ste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n  autoexec.bat lave  path til  editoren. Eks.:  PATH=C:\NOR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har den  fordel, naar du kalder editoren med  ALT U, at du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den fil, du editerer i, gemt i dit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Disp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paa et program, der kan vise en ASCII-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 evt. den medfoelgende fil LIST.COM, som er et udmaerke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dette formaal. Dette program kan  herefter kaldes med ALT L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oen. Eks.: C:\PTM\LIST Du kan ogsaa vaelge kun at angive filn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paa dette program og i  stedet i autoexec.bat lave path til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 Eks.: PATH=C:\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My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 drev:\sti\filnavn  paa et program,  du vil kunne  kalde i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C:\HAM\LOCATOR eller C:\VIRUS\VIR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ogsaa vaelge kun at angive filnavnet paa programmet og i 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i  din autoexec.bat lave path  til programmet. Eks.: PATH=C:\H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PATH=C:\VIRUS Dette program kan herefter kaldes med Alt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9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parallel-printer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hvilken LPT-port der skal anvendes (LPT1-LP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0 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Remote-Control 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Parallel-port til Remote-contr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printer tilsluttet LPT1, saa vaelg LPT2 (ellers gaar det galt 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on Bit 5,6,7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FF,  hvis alle skal kunne bruge  Remote-control pa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6 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, hvis der kraeves SYSOP-status til bit 5, 6 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on Remote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  hvis du oensker en puls  fra Init-udgangen. Til s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af evt. 2 radioer, multi-bander eller eller kanal-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every [1-9 Sec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bestemmes puls-interval fra Init-ud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on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FF,  hvis alle skal kunne bruge  Remote-Control paa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aere serielle CO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til ON, hvis der kraeves SYSOP-status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Remote YAP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N, vil  det kun vaere muligt at for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binaer transfer med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-kommandoen  er den  eneste remote  transfer mode,  der stadig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 uden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1 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Tim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isconnect timer skal vaere aktiv ved start af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en for,  hvornaar PTM disconnecter, hvis  der ikke modtages no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modparten, der er connectet. Opgives i minutter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-be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sinterval for afsendelse af &lt;CR&gt; (1-9 Min) - kun i connected 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 og kun, naar heart-beat funktionen er slaaet til med Ctrl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Time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/Long/Very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 aendre paa YAPP-timeout tiderne.  Er frekvensen haardt be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t  eller  anvender  du  Noder,   kan  du  forsoege  med  laen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-t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- Timeout = 2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    - Timeout = 4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ong - Timeout = 6 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Packet De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til 25 sekunder eller Auto-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har mulighed for at tilpasse afsendelse af YAPP til trafikken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kvensen. Saettes dette delay til 0 koeres som normalt uden de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s vil der blive indfoert et delay paa x antal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varieres fra 1 til 25 sekunder eller du kan lade PTM afg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 dette delays laengde ved at saette dette til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taelle modtagne karakterer  paa frekvensen og afpasse dela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s laengde efter traf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en betingelse at du koerer med MONITOR = ON og du har mon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frekvensen i  mindst 1 minut for at programmet  kan give et go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 paa delayets stoerrelse. For  hver 500 karakterer i minuttet 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es 1 sekunds delay, dog max 10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indfoert en karakter-taeller  i statuslinien, saa du selv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aese trafiktaetheden - 1234 CPM - karakterer i minu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Packets before Del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haengig af "YAPP Packets before Delay", indsaettes dette delay 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y antal YAPP pakker. Dette kan saettes fra 1 til 8 pak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g vil anbefale, at du proever at saette delayet op til Auto og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 YAPPpakker til mellem 2 og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 kunne  vaere  med  til  at  skabe  et  bedre  omdoemme for/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-overfoersler hos andre medamatoerer med andre inter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2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Type [0/1/2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1  anvender  Control  C  metoden  til  at  komme til tilbag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mode, efter at ha' vaeret i Transparent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2 anvender  BREAK metoden, der er hurtigere.  Anvend denne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t modem kan haandtere denne metode. Type 0 er til testformaal. 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hverken Control C elle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DAYTIME at star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, om du vil have PTM til at sende DAYTIME til TNC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/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tekst fremkommer foerst, naar der tastes ESC i venstre vin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N', gemmes opsaetning ikke  paa disk, men gaar dog vi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rogram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rer du 'Y',  gemmes opsaetningen i en fil  med navnet PTM.CNF,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fortsaetter til et nyt skaermbill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: NO - opsaetningen gemmes ikke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este skaermbillede viser programnavn og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vises,  hvor meget memory  der var tilstede  foer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, samt hvor meget memory  der bliver brugt til forskell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 i programmet, og hvor meget der efterlades ubr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tte er gjort, skrives der nederst paa skaermen 'Press any key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k  paa  en  tilfaeldig  tast,   og  programmet  gaar  videre 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ved-skaermbilledet. Hvis du ikke trykker  paa en tast inden for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r, fortsaetter programmet sel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naeste skaermbillede er delt op i tre fe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et oeverste vises alt, hvad der kommer ude fra (RX-vindu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vises der i dette vindue diverse meddelel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midterste felt viser, hvilke options der er ak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uffer] 123456, Skaermbuffer med  taeller eller [File] 123456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har aabnet en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t] Monitor-filter, [Prn] Printer, [Disc] Connect-status, [Ala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-alarm, [Timer] Disconnect-timer, [MM] Mailbox-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BS] Mailbox-Only, [Mail] blinker, hvis  der er ny post, eller [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] blinker, hvis  du har modtaget en fil,  eller [MaFi] blinker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ade ny post og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3:21] viser klo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uden vises dit kaldesignal, aktiv Comport samt PTM versions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derste skaermbillede er  udelukkende afsat til keyboard-indtas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FSNIT 6    Konfiguration a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er i *.TNC 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u muligt at indsaette kommentarer i de forskellige *.TNC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.  CONFIG1.TNC, START1.TNC,  STOP1.TNC m.m.  Dette goeres  v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saette et ';' som foerste karakter paa lin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START1.T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laa modem mailbox fra</w:t>
      </w:r>
    </w:p>
    <w:p>
      <w:pPr>
        <w:pStyle w:val="PreformattedText"/>
        <w:bidi w:val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aet korrekt call</w:t>
      </w:r>
    </w:p>
    <w:p>
      <w:pPr>
        <w:pStyle w:val="PreformattedText"/>
        <w:bidi w:val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aet PMS call</w:t>
      </w:r>
    </w:p>
    <w:p>
      <w:pPr>
        <w:pStyle w:val="PreformattedText"/>
        <w:bidi w:val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Vis alle pakker der modtages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jc w:val="left"/>
        <w:rPr/>
      </w:pPr>
      <w:r>
        <w:rPr/>
        <w:tab/>
        <w:t xml:space="preserve">    ;Slut paa Start-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ring af 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ghed med START, STOP, BUSY, NOTBUSY filer, har du nu muligh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e  REINIT1.TNC og  REINIT2.TNC filer.  Disse vil  blive sendt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til dit modem, hvis  X-kommandoen er blevet brugt i m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ksen. Kan  anvendes til at  resaette visse parametre  i dit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f.eks.  anvendes til at saette  dit modem tilbage fra  2400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1200  Baud, hvis du er  saa heldig at kunne  koerer begge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ret filerne med en almindelig editor i dit PTM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to modems koblet op, kan du oprette et par filer til at ae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modem-parametre,  naar du connecter paa  det ene modem, forstaa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d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1 connectes, sendes nye parametre til Modem 2 - filnav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2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1 disconnecter, sendes nye parametre til Modem 2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NOTBUSY2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2  connectes, sendes nye parametre til  Modem 1.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BUSY1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Modem 2 disconnecter, sendes nye parametre til Modem 1 -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NOTBUSY1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ne kan f.eks. bruges til  at aendre CText, slaa TNC-Mailbox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 fra, slaa  auto-disconnect til  og fra.  Filerne er  i stil 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TNC og STOP.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FSNIT 7  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YAP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lave Resume fra FBB 5.1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 koere baade det  gamle YAPP format,  samt det nye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format (YappC), hvor en checksum sendes efter hver data-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format findes allerede i FBB 5.14 og TPK v 1.65a En fejl i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b goer dog, at du skal  benytte YappC-formatet, hvis du vil l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esume  herfra. Denne fejl skulle  vaere rettet i FBB  5.14c, s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ge formater kan benyttes i  denne. Vil du modtage/resumere fra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t PTM-program, der  er aeldre end denne version,  skal du vael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gamle YAPP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 valgfrihed, hvis modparten  har samme eller  hoejer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denne (dette kan checkes med V-kommandoen). Afviklingen foreg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denne ma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faar klarsignal om at  goere klar til modtagelse, trykke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saedvanlig A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aar saa valget [R,U,S] og vaelger R eller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spoerger PTM om Protocol Yapp/YappC [Y/C]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det gamle kendte YAPP-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det nye extended YappC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r Yap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 er Disonnected, benyttes  denne funktion til  opsaet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 YAPP. Er  du Connected,  virker denne  funktion som  beskrev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extended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eive, resUme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 vaere i stand til  automatisk at hente 3  filer paa d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hos en anden station  paa et bestemt tidspunkt. Funktion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stoetter ogsaa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trykker  Alt Y, bliver du promptet  for kaldesignal, hvorf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kal hentes fil(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Resu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 funktion  goer det muligt at  genoptage en ufuldstaendig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foersel. Det kan vaere p.g.a. time-out,disconnect eller,fordi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v har afbrudt overfoers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en  fil-overfoersel afbrydes, faar  du valget mellem  at s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gemme den  ufuldstaendige fil, hvis mindst 3  blokke er mod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. De 2 sidst modtagne blokke  gemmes ikke, da disse kan indehol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a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r du  at gemme filen, har  du mulighed for at  hente resten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nu eller paa et senere tidspun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anmoder  om den samme fil  igen: YD Filnavn Nar  der meldes kl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kker du som saedvanlig ALT Y,  og vaelger herefter resUme [U] P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aeller modparten,  hvor der skal startes  fra i filoverfoersl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denne  sender saa resten af  filen. Det er dog  en betingelse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parten  kan haandtere  denne YAPP-udvidelse.  FBB-BBS-er af ny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kan klare dette og  selvfoelgelig PTM/PTM imellem - hvis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s det er mindst en version 4.46 i begge e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YAPP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beskrevet for Forward / Reverse Forward gaelder der samme reg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 YAPP  (ALT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uto YAPP Connect Call: OZ3PAC-2,C 2 OZ6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skil de enkelte calls med k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lken port der skal benyttes ved opka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ornaar dette skal ske - foerst Time saa M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foerst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anden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tredj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indskrive hele stien + fil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PC\UTIL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Resume enables, tastes 'Y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kun  hentes een fil, skal feltet  til foerste fi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 blot 'Enter' i feltet '2. og 3. f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er afproevet mod  andet PTM-program, samt mod FBB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FSNIT 8   Kommando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= Alt, C = Control, S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hjaelp  af ALT H  fremkaldes en hjaelpetekst  til de forskell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ndo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Ctrl C / BREAK til modem for at faa dette i command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rsel! Brug  ikke Ctrl C  til dette, da  skaermbilledet vil b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del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LOG-fil paa skaermen (PTM.LOG eller 03281991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mstiller Password-tabel i filen Call.PSW  F.eks. OZ4ZK.PS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il bestaar af 1000  tilfaeldige 5-cifrede tal, som bruges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Filen bliver forskellig, hver gang du taster Ctrl F1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  skal indlaegges  paa modstationens  PC (remote  PC). I din 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filen Renames til modstationens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ogsaa under SYS-kommandoen og under Filer til PTM - Call.P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ly SYSOP Remote YAPP-transfer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N, vil  det kun vaere muligt at for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binaer transfer med SYSOP-status. PD-kommandoen er den en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transfer mode, der stadig vil virke uden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'conv' til modem, for at faa dette i convers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it favoritprogram. Se forklaring under installation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at have trykket Alt F2, bliver du promptet for evt. argum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- Send "MAIL &amp; FILE for Call" hver fuld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-parameter TXUifram skal vae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Upload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BAYCOM Remote-kommandoen: //WB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ulle aabne en fil i BAYCOM-enden, hvis der er indfoer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kommando i SETUP af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fsender herefter filen. Dette  kan stoppes fra BAYCOM-enden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ende et 'A', for Ab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filen er afsendt, tilfoejer PTM denne slutning: [*EOF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maa selv lukke filen heref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faa fjernet denne endelse og evt. andre uvedkommende karak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 fra den modtagne fil, maa BAYCOM-enden benytte programmet CUT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. Dette  program finder teksten  [*EOF*] og afkorter  den modta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til korrekt stoerr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SIZEFILE kan ligeledes bruges bruges til dette, hvis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engden kendes. Begge programmer medfoelger  i denne pakke. Lad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SIZE_CUT.LZH vaere som den er (pakket), og laeg den i dit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er mellem primaer og sekundaer seri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kun bruges,  hvis den sekundaere serielle po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op, og kan kun skiftes naar der ikke 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Connect-text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s denne funktion til OFF, vil PTM ikke sende diverse indled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ekster saa som [PTM 5.17],  *** Hello Name og Commands: //B, /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v. -  WELCOME.DAT sendes ej  he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pstart af PTM er denne funktion sat som default t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configurationen  oenskes aendret (Call,  COM-port opsaetning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op-options og  farver). Hvis farver  eller linie-antal aend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 du  foretage en nystart af  programmet, idet de nye  farver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overskrive  de gamle farver  i alle skaermbilleder,  samt at n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antal vil  vise underlige skaermbilleder. Er  dit video-ko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-type, kan farverne ikke aen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ar Scanner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kun bruges,  hvis den sekundaere serielle port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 op, og kan kun kobles  til/fra naar der ikke er Connect.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er og sekundaer seriel port. Dette bruges til til at moniter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paa  samme tid. Hvis  der kommer Connect  paa det ene 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per scanningen,  indtil der atter Disconnectes.  Bliver der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ted paa det  andet modem i mellemtiden, vil  dette connect staa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e, indtil der disconnectes paa  det foerste modem. Det maa anbef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t saette  MONITOR OFF paa det ene eller  paa begge modem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da tekst fra de to  modems ellers kan blive blandet sa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 skaermen. Naar scanneren er slaaet  til, vil dette ses i stat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nduet som en blinken i teksten " Com#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bner og lukker for skaermbuff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bufferen er fuld, nulstilles denne,  og ny tekst bliver fyld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starten af  bufferen. Gammel tekst vil herefter  vaere slette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stiller skaerm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skaermbufferen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hele skaermbufferen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endelse af ASCII-filer fr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ning af fil pa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SCII-fil fra disk paa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bner og lukker for ASCII-fil paa disken og modtager saal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-tekst fra modem direkte til en fil paa dis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route-buffer #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ning af kaldesignaler i route-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Buffer og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beskrevet for Forward / Reverse Forward gaelder der samme reg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oute-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en rute:  C OZ3PAC-2,C STVNS2,C NORD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anvendes komma mellem de enkelte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route-bufferen paa disk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ter route-bufferen fra disk (ROUTING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-tekst i baade RX og TX-vindue / TX-tekst kun i TX-vin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vinger programmet ud af Crypto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kun, hvis der kommer  uorden i synkronismen. Dette maa go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ade hos dig og hos den, du er connected 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Heartbeat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funktion er On, vil  der automatisk blive afsendt en &lt;C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det tidsinterval, du har  valgt under installationen; dette d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n hvis  du er connected  til en anden  station. Funktionen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uden  Disconnect-timeren til  Off. Naar  du disconnecter,  bl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-beat funktionen slaaet fra igen.  Funktionen kan bruges ti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  liv i  en etableret  forbindelse f.eks.  forbindelsen til 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-Cluster via 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PULSE-funktione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ring af type ahead 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ype ahead buff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type ahead buff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Mail Sna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til at slukke den blinkende  tekst WAIT samt stoppe en pa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yndt Mail Sn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 af aktivt diskdrev 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 configurationsfil af  modem (CONFIG1.TNC  / CONFIG2.TNC)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CONFIG1.TNC  sendes til modem  paa primaer port,  CONFIG2.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til  sekundaer port. Disse  filer kan oprettes  ved hjaelp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 eg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eep paa Alternativ Tr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 Trace 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ghed med MHeard, laver PTM en liste over, hvornaar dit kal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l er hoert (Trace Call) i en uconnected 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listen indgaar, hvem der sendte pakken,  hvornaar og om det va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Beacon eller  File-Beacon. Der checkes paa  ordene MAIL 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 Alt Mail Trace (default 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indeholder de sidste 16 gange, dit kaldesignal er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: Monitor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liste kunne se saaledes 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OZ0ZK was traced fr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BBS  02-Nov-91  23.13.00  Mail-Beacon   ; post til dig hos OZ0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PU   02-Nov-91  23.00.00  File-Beacon   ; fil til dig hos OZ0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0PAC    02-Nov-91  22.33.00              ; set dit call hos OZ0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Blink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karakteren 255 - dette faar den effekt, at efterfoe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kst vil blinke hos modparten, indtil  du igen sender ALT F10 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n af linien n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 F10) DENNE LINIE BLINKER           - Hele linien b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ORD (ALT F10) BLINKER             - ordet BLINKER bli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(ALT F10) ORD (ALT F10) BLINKER   - ordet ORD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kan bruges i  WELCOME og BYE.DAT - indsaet karak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foer og efter den del af teksten, der skal bli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LIN kan goere dette (Hold ALT nede og tast 2 5 5 paa de nummeris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og slip ALT 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virker kun, hvis modparten  ogsaa koerer PTM Ver.4.25 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hoejere; ellers vises karakteren 255 som et mellemrum 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en ASCII-fil. (Parallel Port - LP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+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natching - toggle funktion (Automatisk mail-afhentn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virker saale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PTM ser  en mail-beacon, hvor dit kaldesignal  er naevnt, vi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besked paa skae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** Wait for the next n min. - Mail Snatching in Progr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tidig vil teksten " WAIT " staa og blinke i mail-vinduet. Eft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ter (1 til 4) vil PTM forsoege at connecte sig til den 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dsendte mail-beaconen. Lykkes dette,  vil PTM afvente den fo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prompt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 sender PTM  teksten: RM (Read Mine) samtidig  med, at der aab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ail-fil. Naar  PTM ser den naeste prompt,  lukkes filen igen,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teksten: KM (Kill M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fventer den tredje prompt og sender teksten: B (Bye) Forbind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afbrydes (forhaabentlig), og nu vil Mail-vinduet blinke med t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n " MAIL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hentet  paa  denne  maade  faar  teksten  "*** SNATCHED ***"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-fe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trigger i denne funktion paa ordene: MAIL og Alt Mail Trace,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sat til ordet P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-ord og call  ikke behoever at staa paa  samme linie, men b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 i samme pak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:</w:t>
      </w:r>
    </w:p>
    <w:p>
      <w:pPr>
        <w:pStyle w:val="PreformattedText"/>
        <w:bidi w:val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jc w:val="left"/>
        <w:rPr/>
      </w:pPr>
      <w:r>
        <w:rPr/>
        <w:tab/>
        <w:t xml:space="preserve">    **** Dags dato: 26-NOV-91 ****</w:t>
      </w:r>
    </w:p>
    <w:p>
      <w:pPr>
        <w:pStyle w:val="PreformattedText"/>
        <w:bidi w:val="0"/>
        <w:jc w:val="left"/>
        <w:rPr/>
      </w:pPr>
      <w:r>
        <w:rPr/>
        <w:tab/>
        <w:t xml:space="preserve">    Der venter post til foelgende:</w:t>
      </w:r>
    </w:p>
    <w:p>
      <w:pPr>
        <w:pStyle w:val="PreformattedText"/>
        <w:bidi w:val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jc w:val="left"/>
        <w:rPr/>
      </w:pPr>
      <w:r>
        <w:rPr/>
        <w:tab/>
        <w:t xml:space="preserve">    **** Slut paa meld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parameter: Monitor =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parameter:   Mail Snatching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connect-alarmen til/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fsendelse af binaere filer i TRANSPARENT-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k afvikling af overfoersel. (PACFILE/PACPRO-kompati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, der  modtages i dette  format, gemmes i  underkataloget R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om specificeret i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ekst i TX-vind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AYTIME til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er  ioevrigt ogsaa automatisk naar  programmet startes,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option er sat under konfigur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ring af Macro Buffer (MACRO.BU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0 i en macro-streng indsaetter en C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1 til \9 indsaetter en CR og et delay paa 1 til 9 seku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nskes stoerre delay, faas dette ved at anvende karakterer med s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 ASCII-vaerdi (legale ASCII-vaerdier 48 til 108 decim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udregnes som:  ASCII-vaerdi - 48 = delay i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: = 1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D = 2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N = 3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X = 4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b = 50 se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l = 60 sek. (dette er laengst tilladte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monitor-filteret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rerer BELL og tomme linier fra, naar der moniteres. Filteret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  kunne   fjerne   naesten   alle   binaere  pakker,  h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-vaerdierne for Low og High-filter benyttes (Se under inst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on af P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ar LOG-funktionen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Connects  og/eller Up/Downloads af filer  bliver logget i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hjaelpe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ingen taster trykkes inden for 2 min., returneres til hoved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Macr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Macro Buffer #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ter macro-bufferen fra disk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r macro-bufferen paa disk (MACRO.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 ASCII-fil. Se forklaring under installation af PT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at have trykket Alt L, bliver du promptet for filnav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stilling til Intern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ingen taster trykkes inden for 2 min., returneres til hoved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fremkommer en kommandolinie med forskellige val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du er  i disconnected  tilstand, bruges  denne funktion til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/  tilkoble terminalprogram-delen.  Ved opkald  til dig omsti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kte til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u selv op, bliver  denne funktion slaaet fra, indtil forb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sen igen afsluttes. Er du  allerede connectet, bruges denn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til at sende den connectede station over i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til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, hvis du lige skal ud i DOS og foretage dig noget. Program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sat i vente-position, saa laenge du er i DOS, men er stadig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For at  vende tilbage fra DOS, skrives  fra DOS-prompten '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t', og du vil vaere tilbage, hvor du kom 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parallel-printer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r kun  paa indkommende tekst,  fra modem. Andre  udskrifter m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ares fr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lutter programmet og vender tilbage ti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terer sidst sendte li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skaerm-bufferen ti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disconnect-timeren 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timeren slaaet til vil en  forbindelse, saafremt der ikke er mo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et noget inden for 10 min., blive afbrudt (dis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r din favori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forklaring under installation af PTM. Efter at have trykket Alt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du promptet for navn paa den fil, du oensker at edi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tekst i RX-vind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ukker skaer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haeves igen ved tryk paa tilfaeldig tast eller ve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vindue under connect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forklaring indsaettes her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Binaer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og modtage binaere filer i transpa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CONN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liver promptet for Receive, Resume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end File efter at have trykket A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vaelger  at modtage en fil, vil denne  gemmes med samme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 som  modparten har sendt.  Hvis filnavnet allerede  eksister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overfoerslen afbru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es Resume, vil en afbrudt fil-modtagelse genop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DISCONN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af Auto YAPP. - Automatisk YAPP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vaere i stand til automatisk at hente op til 3 filer paa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eller hos en anden station paa et bestemt tidspunkt. 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oetter ogsaa Res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trykker Alt Y, bliver du promptet for foelge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signal, hvorfra der skal hen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lken port der ska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ornaar dette skal ske - Foerst Time [00-23] saa Min.[00-59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foerst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anden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navn paa tredje f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indskrive hele stien + filnavn. Eks.: PC\UTIL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Resume enables, tastes 'Y' i dette fe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der kun hentes een fil, skal feltet til foerste fil benyt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 blot 'Enter' i feltet for 2. og 3. fil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funktion er afproevet mod  andet PTM-program, samt mod FBB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bler Chat-funktionen til/f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v.s. at du kan koble denne  funktion ud, naar du ikke vil forsty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. En god ting, hvis en eller anden fik den taabelige ide at vae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dig kl. 5 om morg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ft mellem latinske / kyrilliske bogsta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GARUS skal startes foer PTM. 1 dyt = latinske 2 dyt = kyrillis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tekststrengen ' &gt;&gt;&gt;' + Enter til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&lt;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'*' til TNC - Benyttes til Auto Baud Detect paa viss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rtere [|]{\}  til danske karakterer ved  modtagelse og omvend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ke  karakterer bliver  til [\]{|}  ved afsendelse.  Dette er 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-funktion. (tasten '='  er den, der er placeret  2 pladser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ejre f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ter PTM i DISC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 ingen indflydelse  paa modem.  Bruges kun,  hvis  PTM indike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, og modem er Disconnected. (tasten '-' er den, der er 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lige til hoejre f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Scroller RX-skaermbilledet 1 linie tilbage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Scroller RX-skaermbilledet 1 linie frem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Scroller RX-skaermbilledet 1 side tilbage i teks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Scroller RX-skaermbilledet 1 side frem i tek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ver anden tast udloeser disse funktioner. Hvis ingen taster try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s inden for 2 min., returneres til hoved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 Mai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allerede benyttet 5.23 BETA version, maa du slette BBS-Call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ne, foer  du tager denne version  i brug. De er  placeret i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 har fortloebende numre og  vises i denne raekkefoel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este mail foe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indfoert et Type- og  Statusfelt (TS). Type kan vaere P (P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t) eller B (Bulletin) Status kan  vaere N (ikke laest), Y (laes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(ikke forwarded) eller F  (Forwarded). Fil-navnet paa disken ku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saadan  ud: 000123PN.MSG eller  000456B$.MSG Naar en  mail bl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, bliver den IKKE slettet  paa disken, men faar blo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$SG Du  maa selv Delete disse  mails, hvis du oensker  det. Pas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 i MAIL-kataloget med navnet MSGINDEX.PTM. Denne fil indeh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-nummeret paa den sidst sendte message. Skulle du miste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saa opret den selv igen med en editor. Formatet er simpelt,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 6 cifre. F.eks.: 0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datering af gamle m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 du har  gamle mails  fra PTM  version 5.17  eller aeldre i 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-katalog, maa  du konvertere alle disse  MSG-filer. Dette goe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dan: COPY filen CONVMAIL.EXE til  dit MAIL-katalog og start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  MAIL-kataloget. MEN KUN EEN  GANG ! Slet denne  fil ig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gjort ovenstaa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par raad om oprydning i din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ulle du ved uheld faa slettet de forkerte telexer, saa husk, a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dig findes i mail-kataloget blot med extension .$SG - du kan 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aa ud i DOS og Rename dem tilbage til 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 kan vaere  klogt, en  gang imellem  at fjerne  alle disse gam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lettede" mails med DOS-kommandoen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ver dine udlistninger i mailboksen meget langsomme med tiden,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 p.g.a. mange telexer i  mailboksen, saa brug f.eks. Nortons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ze. Problemet opstaar naar dine mails ligger spredt ud over h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is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= Afbryd     Afbryd igangvaerende kommando (List og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BS_Call]      De nedenstaaende kommandoer kan benyttes med 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den BBS_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delades dette, benyttes kaldesignalet paa 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jemme-BBS, du har angivet i Mailbox-Setup-Men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             Viser en liste over de BBS-er, du har modta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roadcast-Beacons 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 [BBS_Call]   Reverse Komprimeret Forward af de telexer, du 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gged i BBS-list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 foretages automatisk opkald til den Hjemme-BB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u har angivet i Setup-menu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gives et andet call efter BF-kommando, foret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 opkald til d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 [BBS_Call]   Viser listen over alle Broadcast-Beacons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B [BBS_Call]  Viser listen over alle Bulletin-Broadcast-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P [BBS_Call]  Viser listen over alle Personlige-Broadcast-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M [BBS_Call]  Viser listen over alle Broadcast-Beacons hvori d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 afsender eller modt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S String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ptra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&gt; To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&lt; From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om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@ BBS-Call [BBS_Cal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ser listen over alle Broadcast-Beacons hvor a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BS-Call m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[BBS_Call]   Udsender en Broadcast-Syncro-Beacon til BBS_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tte for at goere din liste kompl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nne kommando skal du altsaa bruge, naar d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ejeste nummer i din liste fra BBS-en er lav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d det hoejeste nummer du har set fra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Abort-kommandoen virker ogsaa i disse funktio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r en opsaetning at foretage i Setup-menuen under Mailb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et "Collect FBB Broadcasts:" t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nden betingelse for at faa det til at virke er, at du sa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ln = ON i di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aa i  oevrigt ogsaa meddele din lokale FBB-BBS,  at du er i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sende Syncro-Beacons i lighed med TPK-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= Forward    Forlader Mailboxen og Forwarder str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Call  = Forward til 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irker som F-kommandoen - du har her mulig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at forwarde til andre Calls end din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t er tilladt at benytte en eller fl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T/ROM noder. Eksempe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 OZ3PAC-2,C 2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rug komma til at adskille de enkelte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      = Help       Viser en hjaelpe-tekst paa nedenstaa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 #     = Kill       Sletter en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.eks. 'K 13' sletter telex numm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      = Kill All   Slet alle telexer - PAS PAA MED DENNE 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B      = Kill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M      = Kill Mine  Slet alle telexer til m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      = Kill Personli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F     = Kill All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BF     = Kill All Bulletins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PF     = Kill All Personal Forwar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let alle forwarded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      = List       List all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B      = List Bullet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al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P      = List Pers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alle personlig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M      = List Mine  List alle mine te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N      = List New   List alle nye telexer til m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L ###  = List Last  List de sidste ### telexer.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&gt; Call = List to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ti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&lt; Call = List from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st fr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String = List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 alle telexer der indeholder S�geor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      = Viser, til hvem der ligger Mails 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      = Printer ON Udskrift af List og Read kommando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= What PS     Lister filer  i PSDIR eller som specificer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/ ESC = Quit       Forlader mailboksen og vender tilbage 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ved-skaermbilledet. Forward foretages 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#     = Read       Viser et message. F.eks 'R 9' viser msg-n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= Read Mine. Vis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= Read New.  Viser alle ny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W      = What RX    Lister filer i RXDIR eller som specificeret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@ BBS      Navn opsoeges i filen NAMECALL.LOG som 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v skal oprette i LOG-katalog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et paa denne ASCII-fil 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 paa NAMECALL.LO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RT OZ4ZK @ OZ6BBS.KBH.DNK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OZ1HFG @ OZ6BBS.KBH.DNK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IS FC1RRJ @ F6ABJ.FRPA.FRA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skal skrive en personlig  mail til Francis, skal du blot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 S  FRANCIS - Hvis Francis  findes i filen NAMECALL.LOG,  vil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tastning erstattes med SP FC1RRJ  @ F6ABJ.FRPA.FRA.EU og du sl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or at indtaste hele den lange stre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   = Send Bulletin to ALL - kan laeses af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= Send Bulletin med Subj. (max 6 char). - kan laeses af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       Forward Bulletin til 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TM opretter selv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$BID   Forward Bulletin til BBS med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= Send       Udelades Call, bliver message til dig selv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Kan bruges til test forma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= Send Call. Til at oprette en message.  F.eks 'SP OZ4Z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erefter spoerges efter en overskrift paa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ge, hvorefter beskeden  indtastes og afslu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  kan godt  bruge Macrobuffer-funktionen A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-9, til at tilfoeje tekst i di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 kan ogsaa tilfoeje ASCII-filer i di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tte goeres  foer du afslutter med  Ctrl Z D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ster Ctrl A og  bliver promptet for filnav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a den fil du oensker inklude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lere  filer kan  sammensaettes. Eneste begr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sning  er Mailbufferens  stoerrelse. Den k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flaeses ved  start af PTM  (ca. 45K). Du  k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gsaa skrive dit message i din egen editor,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aa bruge  ovenstaaende metode til  at omdan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n fil til en Mail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       Forward message til Call med Home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TM opretter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$BID   Forward message til Call med HomeB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= Users      Lister dine brug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      = Seriel     Etablerer forbindelse med den primaere seriel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ote     COM-port. Paa denne port kan kobles et and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NC-Modem, en PC eller maaleudstyr med RS2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f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til mailboksen foretages ved at sen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trl Z eller 3 stjerner (*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ktionen kan installeres saaledes, at 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kal SYSOP-Status til for at aktivere d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= Functions  Hjaelpe-tekst til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= Functions  Status paa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    = HEX        Styring af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  Opgives i HEX med 2 ci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#    = DECIMAL    Styring af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  Opgives DECIMALT med 3 cif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= What TX  Lister filer i TXDIR eller som specificeret under 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Dir  = What TX    Som ovenfor med sub-dir, TXDIR/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 edi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bedret linie edit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 Flyt cursor til venstre paa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 Flyt cursor til hoejre paa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Flyt cursor til begyndelse af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Flyt cursor til slutning af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      Slet karakter til venstre for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Slet karakter paa cursorens pl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Y          Slet hele lin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Indsae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Home       Latinske/Kyrilliske karakter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Home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d        Send ' &gt;&gt;&gt;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End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=           Konverter til Digicom karakterer on/of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Insert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-           PTM disconn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rstatter den tidligere Delete-kom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CONTROL FUNKTION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 - Hjaelp til Remote Funktio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n FHELP.DAT send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ret selv denne f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 - Viser Status paa Remote Funktioner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elgende statuslinier aflaeses paa porte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ROR, SELECT, PAPER OUT og BUS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ERROR Low, sendes STATUS1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ERROR High, sendes STATUS1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SELECT Low, sendes STATUS2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SELECT High, sendes STATUS2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PAPER OUT Low, sendes STATUS3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PAPER OUT High, sendes STATUS3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BUSY Low, sendes STATUS4L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r BUSY High, sendes STATUS4H.D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ret selv disse f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eller X### - Remote Funk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til XFF    HEX - husk altid 2 cif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1 til X255  DECIMALT - husk altid 3 cif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kombinere en X-vaerdi, der aktiverer flere funk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r paa en g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kommandoen X01 eller X001, vil  der komme en positiv puls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mS paa Data Bit 0 paa LPT1 elle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 du en printer tilkoblet paa  LPT1, saa anvend LPT2 til diss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 funktioner (adresse 378H - 278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eller X002 vil aktivere Data  Bit 1 og saa fremdeles. Disse p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kan bruges  til at styre flip-flops m.m. og  kan bruges til s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af lige, hvad du kan finde paa, f.eks. frekvens-skift, start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-trin, antenneskift, aktivering af sirene, styring af antenner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taende for kaffemask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 buffere  paa din printer-udgang,  saa du ikke  kommer galt a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kan vaelge om der skal SYSOP-status til at aktivere Data Bit 5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Disconnect sendes altid en puls paa Data bit 0. Denne kan br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Reset af diverse kredsl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og X001 vil sende filen F0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og X002 vil sende filen F1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4 og X004 vil sende filen F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8 og X008 vil sende filen F3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0 og X016 vil sende filen F4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20 og X032 vil sende filen F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40 og X064 vil sende filen F6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80 og X128 vil sende filen F7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ret selv disse f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 25 forbindelser paa printer-udga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0 - Pin 2   (F0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1 - Pin 3   (F1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2 - Pin 4   (F2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3 - Pin 5   (F3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4 - Pin 6   (F4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5 - Pin 7   (F5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6 - Pin 8   (F6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 7 - Pin 9   (F7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 - Pin 15  (STATUS1L.DAT og STATUS1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   - Pin 13  (STATUS2L.DAT og STATUS2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OUT  - Pin 12  (STATUS3L.DAT og STATUS3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       - Pin 11  (STATUS4L.DAT og STATUS4H.D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       - Pin 16  Bruges til PULSE-funk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ND     - Pin 18 til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i  F#.DAT filerne tillader, at du  afgiver modem-kommando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sk at  indsaette en saadan (char.  03H) efter den tekst,  der sk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foraarsager  ogsaa et delay paa 10  sekunder, saa teksten k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 at blive sendt, inden modemet gaar i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hele filen er sendt, laves altid et delay paa 10 sek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: F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witch to 1200 Baud, at Your End! ; Sender denne tek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l C  (char. 03H)                  ; Delay i 10 sekunder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Saet Modem i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VP 1200                         ; Modem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                                 ; Vend tilbage til Convers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Delay i 10 sek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empel: F6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Switch to 2400 Baud, at Your End! ; Text to Send the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ta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 (char. 03H)                  ; Delay i 10 sekunder 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Saet Modem i Comma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VP 2400                         ; Modem Com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                                 ; Vend tilbage til Convers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Delay i 10 sek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   - PULS funktionen virker saale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er Disconnected, vil der med  et interval paa mellem 1 til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kunder  udsendes en  puls paa  INIT-udgangen fra  LPT1 eller LPT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bruges til f.eks at styre 2 modtagere, en dualbander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 scanne 2 frekvenser i samme ba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denne metode kan du klarer dig med 1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Connect udsendes ingen puls paa INIT-ud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slag til simpel opbygning af remote-styr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1 eller X001 (D0) - Resetter Flip-Floppen ved Dis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2 eller X002 (D1) - Resettet Flip-Floppen paa Remote-Contr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4 eller X004 (D2) - Setter Flip-Floppen paa Remote-Contr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            - Aflaeser status paa Flip-Floppen via ERR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gna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|  O-----|                   |   Denne flip-flop skifter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3 |/                           |   paa RESET og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SET  O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2------------ 5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|          |----------- til relae- e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FLIPFLOP |   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K 3|  74LS74  | 6 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|          pin 7  = GND                                                |                                                |          pin 14 = +5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  (status retur)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5                 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|          |-----|------- til relae- e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nne flip-flop vil skifte S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 interval mellem 1 og 9 sekun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vis PULSE-funktionen er slaaet 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opkald til dig sker foe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rstegangs-opkaldende bliver  bedt om at opgive  navn i mailbok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 hjaelp  af N-kommandoen. Foerst herefter  kan andre kommandoer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anve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este  gang vedkommende  kalder dig,  svares der  paent "*** Hall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opkaldende station  bliver praesenteret  for en velkomst-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opretter du  selv i en fil med navnet  WELCOME.DAT - altsaa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videt C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herefter sin egen connect-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angives, hvilke funktioner der findes  ud over, at der kan sk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 helt almindeligt til skaer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eledes oplyses, om der er post eller filer til den op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hjaelpetekst til de forskellige  kommandoer kan vises for den 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de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goeres ved at denne skriver '//H' paa en tom li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afslutter forbindelsen og dis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bruges til at vaekke SYSOP.  Ringer 6 gange inden for et min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r SYSOP. tilstede, kan han  afbryde dette og paabegynde sk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t. Kommer han ikke inden for dette minut, bliver opkalder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sk foert ind i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Krypto on/off. Kraever  korrekt password-tabel i begge 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, hvordan dette goeres med CF1-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 kommando afgives til  modparten, sender denne  en stre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bage: //#0123 (eller et andet tilfaeldigt tal). Dette for at 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kommandoen er  forstaaet, og at password nummer  0123 skal beny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. Dette  password opsoeges i din  tabel og indgaar som  en del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ypto-noeg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, hvad der herefter sendes  mellem dig og modparten, vil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tages som det rene "gryf" for alle andre end jer. Der kan lige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endes/laeses/listes Mail i den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-transfer af filer  i denne mode kan ikke  anbefales. Det ga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t i  de fleste tilfaelde. Haaber  at finde en loesning  paa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s //CR  igen, sender modparten denne  streng tilbage: //#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laar krypto-funktionen fra  igen. Funktionen slaas automat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, naar //B benyttes til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 vise opkalderen en hjaelpe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Info Buffer fra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kalderen kommer ind i Mailbok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fremt  kun Mailboksdelen  er koblet  til (ALT  N), vil opkal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ks efter Connect blive omstillet til mailbok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kan tvinge den opkaldende ud  af mailboksen ved at trykke p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afremt den opkaldende bliver afbrudt i mailboksen af SYSOP, og k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oksdelen er slaaet til, bliver  denne funktion slaaet fra, i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forbindelsen igen afslu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ailboksen findes foelgende remote funktio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til  at stoppe transmisionen af  en ASCIItekst fra mailbo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. Virker i  forbindelse med L og R kommandoerne,  samt H, I, U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=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bryder forbindelsen og disconne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 File = BAY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BAYCOM Remote-kommandoen: //W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skulle aabne en fil i BAYCOM-enden, hvis der er indfoer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-kommando i SETUP af BAYCOM. PTM afsender herefter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stoppes  fra BAYCOM-enden ved at sende  et 'A', for Ab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filen  er  afsendt,  tilfoejer  PTM  denne  slutning:  [*EOF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maa selv lukke filen herefter! For at faa fjernet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lse og evt. andre uvedkommende  karakterer fra den modtagne f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a  BAYCOM-enden benytte  programmet C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program  finder teksten [*EOF*]  og afkorter den  modtagne 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 korrekte stoerrelse.  Programmet SIZEFILE  kan ligeledes bru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dette,  hvis fillaengden kendes. Begge  programmer medfoelger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pakke.  Lad filen SIZE_CUT.LZH   vaere  som   den er (pakke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laeg  den i dit  TXDIR. Du maa  selvfoelgelig godt udpakke  de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, hvis du selv kan bruge disse programmer til nog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 File Size=BAYCOM Upload Binary File with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aabner en fil med navnet  "File", hvis filen ikke allerede ek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er.  Sender   teksten:  ***  Ready  to   Receive!  Herefter  m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-enden sende filen. Denne maa vaere meget omhyggelig med, IK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faa  afsendt "falske" karakterer  inden filen afsendes,  da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rs vil blive modtaget ukorrekt. Naar filen naar stoerrelsen "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", lukkes denne af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=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ges til at vaekke SYSOP. Ringer  6 gange inden for et minut.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 SYSOP. tilstaede, kan han  afbryde dette og paabegynde skriv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= Cryp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Crypto on/off. Kraever  korrekt password-tabel i begge e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hvordan dette goeres med CF1-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kemaaden for denne kommando er beskrevet under //CR kommando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= Kop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 korrekt Password  kan filer  kopieres fra  RXDIR til TXDIR s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Kopierer filen TEST.TXT fra RXDIR til TXDIR\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filnavn i R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underkatalog i TX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Kopierer filen TEST.TXT fra RXDIR til T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f ASCII-fil fra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=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korrekt Password kan filer  slettes i RXDIR, TXDIR, TXDIR\TX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samt P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Sletter filen TEST.TXT i TXDIR\H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katalog (RXDIR, TXDIR, PSDIR) TXDIR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mptes for underkatalog og filnavn HAM\TEST.TX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s.:  Sletter filen TEST.TXT i RX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(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t paa promp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XT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 Exp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er fortrolig med alle  kommandoer i mailboksen og oensk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gaa den lange mailboks-prompt, kan  du bruge denne kommando. 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ter fremkommer kun denne prompt: ***  Ok Name &gt; Oensker du ig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hele kommando-prompten tilbage, bruges NO kommandoen (No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Help        Viser en hjaelpe-tek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 Info        Sender Info Buffer fra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 JHeard      Lister, hvilke stationer der er ho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# = Kill      Sletter et message, hvis det er til/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F.eks. 'K 13' sletter msg-nr 1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d korrekt Password kan ethvert message s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= Kill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r alle  Bulletin Mails, samt  Personlige Mails til  og 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 korrekt Password listes alle personlige 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...  =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elg spro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L, DAN, DEU, ENG, ESP, FRA, F�R, GRE, HEL, ISL, I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UX, NED, NOR, POR, SUO, SVE, �ST, XXX eller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mes i filen LANGUAGE.LOG i LOG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= List Bullet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#    = List Last. Lister de nyeste 1 til 999 M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= List Mine. Lister alle Personlige Mails til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= List New.  Lister alle nye mails til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    = Log        Sender den daglige 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Name  = Name       Registrering af nav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= No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ikke er  fortrolig med alle mailboks-kommandoerne, foresla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at bruge denne kommando. Ved at bruge denne kommando, vil du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d  faa hele  mailboks-prompten. Oensker  du at  undgaa denne l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brug da E-kommandoen (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 Download Filename.  Download af  fil til  dig. Med kor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kan alle filer i dette katalog downlo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staaende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 File = Ki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Kill File.  Sletter en af dine filer.  Med korrekt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alle filer i dette katalog s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M     = Kill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Kill All My Files. Sletter alle filer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     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pload  to SYSOP. For at  sende en personlig fil  t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rives PU. Husk  kun filer med ext. LZH, ZIP,  ARC, ZOO, PAK og 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 overfoeres til dette k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 Call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pload to Call. For at sende en personlig fil til andr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krives PU Call. Call = hvem  filen er til. Husk kun filer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. LZH, ZIP,  ARC, ZOO, PAK og ARJ kan  overfoeres til dette k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What on Disk for Me. Viser filer til dig. Med korrekt Pa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vises alle filer i PFILE-katalo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=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lader mailboksen og vender tilbage til hoved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Download af fil fra RXDIR. Kun med 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 ovenstaaende,  udvidet  med  et  eller  flere Sub-dirs. Kun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#     =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et message, hvis det er til/fra di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 'R 9' viser msg-nr 9. Med korrekt password kan ethver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     = Read M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ll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   = Read N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 alle nye messages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DIR WHAT - Med korrekt Password vises alle filer i R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     = Send Bulletin to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n Bulletin til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= Send Bulletin to ALL (Subj max 6 ch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n Bulletin omhandlende Su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Bulletin til BBS. PTM opretter selv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SUBJ @ BBS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Bulletin til BBS med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=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t personligt message til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fter spoerges efter en  overskrift paa message, hvorefter besk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indtastes og afslut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= Sen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at oprette et personligt message  til 3. mand. F.eks 'SP OZ4ZK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fter spoerges efter en  overskrift paa message, hvorefter besk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indtastes og afsluttes med Ctrl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ersonligt  Message til Call med 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opretter selv B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ersonlig Message til Call med HomeBBS anfoert speciel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     = SYSOP-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faa SYSOP-status i mailbok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enne  kommando sendes til  mailboksen, svares der  tilbage 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 //P0123 - Dette angiver at Password nr. 123 skal sendes tilb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 til  mailboksen. Dette sker  automatisk - PTM  finder det rigt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 en tabel bestaaende af 1000 forskellige 5- cifrede tal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ette til mailboksen. Dette kraever, at tabellen er den s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egge ender. Tabellen genereres med Ctrl F1. Denne tabel faar n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Call.PSW - F.eks. OZ4ZK.PSW - Denne fil skal modparten have -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al have den samme fil liggende,  men skal rename denne til modp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 call  - F.eks. OZ6PU.PSW. Naar  mailboksen har modtaget korre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r der mulighed for at bruge udvidede kommandoer. Det d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r sig om L, R og K-kommandoerne.  Med disse kan du nu liste, la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 slette al Mail.  Med RW og PW kan du liste  alle filer i RXDIR 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ILE. Med  PD kan du  downloade alle filer  i PFILE. Med  PK ka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tte alle filer i PFILE. Desuden kan COPY bruges til at flytte 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fra RXDIR til TXDIR samt  TXDIR\SUBDIR DEL kan anvendes i RX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IR, TXDIR\SUBDIR og PFILE. Der maa ikke benyttes stjerner -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=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din bruger-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=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PTM versions-n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      = What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filen NEWS.DAT. Denne maa du selv oprette med d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H      = Function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jaelpetekst til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 = Functions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paa Remote Funktion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     = HEX Remo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oerer en Remote Control funktion, bestemt a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f.eks. vaere QSY  til en anden frekvens, antenneskift,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for PA-trinnet eller kaffemaskinen.  Der er frit spil. Der 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n 100 mS positiv puls paa LPT1 eller LPT2 paa Data Bit 0 til 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fter valg af ciffer. Vaerdien ##  opgives i HEX med 2 cifre (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FF). Se beskrivelse i starten af denne doc-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###    = DECIMAL Remo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foerer en Remote Control funktion, bestemt a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e kan f.eks. vaere QSY  til en anden frekvens, antenneskift,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for PA-trinnet eller kaffemaskinen.  Der er frit spil. Der s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en 100 mS positiv puls paa LPT1 eller LPT2 paa Data Bit 0 til 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efter valg af ciffer. Vaerdien  ### opgives DECIMALT med 3 ci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01 til 255). Se beskrivelse i starten af denne doc-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File =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Download af fil fra TX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Dir/Dir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for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      =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Binaer Upload af fil til kataloget RXDIR eller som specifice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     =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er, hvad der er paa disken i kataloget TXDIR eller som specif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Dir/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 ovenfor, udvidet med et eller flere Sub-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n      =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t hjaelpetekst til en kategori af kommando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eks. vil ?Y give hjaelp paa alle YAPP-kommando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-kommandoen vil give hjaelp paa alle kommandoer, men er stor (ca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kan ogsaa Uploades via mailboksen i PACFILE-format (ALT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PAA med at have disconnect-timeren slaaet til, mens du indt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 besked. Du vil ikke modtage noget fra den anden ende i denne p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ode, og du  vil derfor automatisk blive disconnected  efter 10 m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-filer faar navnet  ######TS.MSG (fortloebende numre: 0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099999)  og laegges  i underkataloget  MAIL, som  oprettes fo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ng PTM startes eller som specificeret under install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SNIT 9 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kan foretage Forward til din  HomeBBS. Du maa i SETUP-Menu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ailbox opsaette foe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aettes ON. Vaelg Primaer  eller Sekundaer port, paa hvil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kal finde sted. Har du kun 1 modem tilsluttet vaelges sel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lig  Primaer. Du  skal ogsaa  indtaste Call  paa din HomeBB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ste felt. Det er tilladt f.eks at skrive OZ0BBS VIA OZ0XY i d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oensker en mail Forwarded, gaar du i mailboksen paa saedv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 vis. Skriv: SP CALL @  BBS eller SP CALL@BBS SB virker selvfo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ig ogs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r modtagerens  Call og BBS er modtagerens  HomeBBS og IKKE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en HomeBBS. Herefter skriver du et  Subject samt teksten i din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. (som du plej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du forlader Mailboksen med  F-kommandoen, vil PTM straks pro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nnecte  sig op til  din HomeBBS. Du  kan ogsaa benytte  F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s du oensker at forwarde til et andet Call end d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lader du mailboksen med Q eller ESC, vil der foerst Forwardes 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k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ar connect opnaas, starter Forwardningen.</w:t>
      </w:r>
    </w:p>
    <w:p>
      <w:pPr>
        <w:pStyle w:val="PreformattedText"/>
        <w:bidi w:val="0"/>
        <w:jc w:val="left"/>
        <w:rPr/>
      </w:pPr>
      <w:r>
        <w:rPr/>
        <w:tab/>
        <w:t xml:space="preserve">    Der sendes foerst denne ID fra PTM: [PTM-5.29-M$]</w:t>
      </w:r>
    </w:p>
    <w:p>
      <w:pPr>
        <w:pStyle w:val="PreformattedText"/>
        <w:bidi w:val="0"/>
        <w:jc w:val="left"/>
        <w:rPr/>
      </w:pPr>
      <w:r>
        <w:rPr/>
        <w:tab/>
        <w:t xml:space="preserve">    for at fortaelle BBS, at der skal forwardes.</w:t>
      </w:r>
    </w:p>
    <w:p>
      <w:pPr>
        <w:pStyle w:val="PreformattedText"/>
        <w:bidi w:val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jc w:val="left"/>
        <w:rPr/>
      </w:pPr>
      <w:r>
        <w:rPr/>
        <w:tab/>
        <w:t xml:space="preserve">    og PTM sender din mail</w:t>
      </w:r>
    </w:p>
    <w:p>
      <w:pPr>
        <w:pStyle w:val="PreformattedText"/>
        <w:bidi w:val="0"/>
        <w:jc w:val="left"/>
        <w:rPr/>
      </w:pPr>
      <w:r>
        <w:rPr/>
        <w:tab/>
        <w:t xml:space="preserve">    PTM afslutter din mail med: /EX</w:t>
      </w:r>
    </w:p>
    <w:p>
      <w:pPr>
        <w:pStyle w:val="PreformattedText"/>
        <w:bidi w:val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sekvens gentager  sig, hvis der er flere  mails, der skal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es, ellers sendes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vil forsoege Forward hver fulde time, hvis der er mails, der 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 er blevet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 ogsaa muligt for en  Remote-station at laegge mail  til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dning via din Mailbox. Syntaksen er den samme (SP CALL @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 kan  ogsaa  modtage  Forward  fra  din  HomeBBS eller fra a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-brug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PTM  kaldes af din HomeBBS,  goeres der klar til  modtagning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naar PTM ser denne  tekst fra BBS-en: [BBS-VER-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en kort prompt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r  en header: SP CALL @ BBS&lt; CALL $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varer: OK eller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heckes paa  BID-nummer, hvis BID Check er  sat ON i Setup-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r subject og message og afslutter med /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M sender en ny prompt: &gt; og BBS-en sender naeste message, hvi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 flere. Naar BBS-en sender prompten: F&gt;  disconnecter PTM hv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  Forward  er  sat  til  OFF.  Denne  session  er testet mod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f Forward under Conn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ogsaa muligt at  paabegynde en Forward/Reverse Forward ses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hvis du allerede er i connect  med din BBS. Du har maaske vae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ang med andet paa BBS-en og  oensker at forwarde en telex du al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 har skrevet inden du disconnecter.  Tast ALT-M (saa er du i d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en mailbox) og tast herefter  F. Din telex bliver herefter forw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 per automa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kan ogsaa bruges til at faa BBS-en til at foretage e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 forward (hvis  du er sat op paa BBS-en  til at modtag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 denne). Dette kunne eksempelvis benyttes, hvis du finder en b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in du gerne vil  have en kopi af. Eks: du vil  gerne have en ko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 telex nummer  12345 du skriver "SC 12345  OZ0XYZ" (dit eget 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ar  BBS-en har  meldt tilbage  afslutter du  med Ctrl-Z.  Here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(til egen mailbox) - herefter tastes F &lt;Enter&gt;. BBS-en fore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 herefter en  reverse forward og du faar straks  sendt en kopi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dvalgte bulletin til din egen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t kan opsaettes til ogsaa at foretage Reverse Forward. De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 skal konfigureres i setup-menuen under Mailboks. Hvis du beny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forwarde  dine mails til din  BBS, vil du nu  ogsaa have mul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hente mails til dig selv i sam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fungerer ogsaa mod et andet PTM-program, hvis denne er a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5.18  eller hoejere. Naar programmet  har afsendt dine m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 BBS-en, vil  der blive sendt 'F&gt;' for at  bede om evt. mails 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. Er BBS-en opsat til at forwarde til dig, vil du nu faa tilsend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il dig.  Det er op til SYSOP paa  den enkelte BBS at bestem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 du faar lov til dette. Naar der ikke er flere mails til  dig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en sende '*** done'. Er du  ikke opsat til forward i BBS-en, 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ne blot sende '*** done', selvom der evt. ligger post til 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/ Reverse Forward via NET/ROM n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har hidtil kun vaeret muligt  at lave forward direkte til et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Call - dog med den mulighed  at bruge digipeater. Nu kan PTM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atisk connecte sig op via  NET/ROM noder. Herunder et par ekse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r paa, hvordan dette kan opsa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-menuen under Mailbox - Forward til BBS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BBS       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OZ3PAC-2,BBS                    Det er tilladt men ikke no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endigt at skrive "C " for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t foers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2 OZ6BBS               Foerst connect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til OZ6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 VIA OZ1XXX,C 2 OZ6BBS    Foerst connectes OZ3PAC-2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1XXX, herefter connec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Z6BBS via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Z3PAC-2,C STVNS2,C NORDL2,BBS    Der kan angives flere nod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 ruten, foerst kaldes OZ3PAC-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STVN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efter connectes NORDL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luttelig routes til BBS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elgende regler gae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tilladt at skrive "C " foran det foerste Call, men ikke noe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 er noedvendigt at skrive "C  " foran de efterfoelgende Call. S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t i 3 af eksemplerne er sidste connect til "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er ikke anfoert "C " fora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le NET/ROM  noder har denne  kommando, hvis der  er tilknytte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il noden. Dette er blot en  anden maade at connecte sig til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hoerende BBS. Du maa selv undersoege, hvorledes din BBS skal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a "," benyttes til at adskille hvert enkelt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lemrum er ikke tilladt lige foer og lige efter et k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yttes "F Call" - Forward til Call - i den interne Mailboks, ga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amme regler som anfoert her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OD FORNOEJELSE MED PROGRAM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is modtages g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os og nye ideer modtages med fornoej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TM bliver opdateret i tide og utide. Faa den nyes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a den nyeste version, ved at sende mig en formateret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mt frankeret svarkuvert (eller 3 stk. IR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urt Peders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K-2620 Albertslun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vat Tlf. (+45) 426469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UN mellem kl. 17 og 18 samt mellem 19 og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fter forudgaaende aftale kan PTM Downloa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