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leasing-party and Sample party being released ag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 certain disputes have occurred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o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 they desire to amicably resolve these dispu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GR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consideration of this agreement, the partie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e another from all claims of any kind whatsoe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ime to the date of th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that this mutual release shall be valid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 for the benefit of the heirs, successors and as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all not effect the following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, which shall survive this mutual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atified and reimposed by the pa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Rema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INSTRUMENT FULLY AND CAREFULLY PRIOR TO SIG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ALLY VALID AND BINDING OBLIGATION TO RELEASE PAR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AND UNKNOWN OBLIGATIONS. THIS INSTRUMEN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EGAL RIGHTS. THINK CAREFULLY AND CONSID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DVICE PRIOR TO S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d: Sample City, Samp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leasing-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rty being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