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IN NDI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8                         Octo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"Divide Overflow Error" which occurs using E/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DOS LAN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RIPL'ing OS/2 on E/A cards.  Won't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PROTMAN isn't loaded.  The names of th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smaller at load time.  Can "search"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AT bus adapter cards.  Chang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parameter values.  Fixes a stack bug. 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t IOBase = 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Micro Channel 8013EP/A and 8013WP/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8003EP, 8013EP, 8013EW, and 8013W adap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which occur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features to support a new O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a new O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uts down the dynamic memory u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delays hardware initialization until INI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enhances the support for OEM version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dds support for PS/2 Model 30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bug in the code that has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PS/2 Model 55 as a Micro Channe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adds support for Standard Micro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 10T/A Micro Channel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fixes a bug in the interrupt service rout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adds support for MICROSOFT OS/2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adds support for Standard Micro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16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e LAN Manager driver for 3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+Open Network Operating System and other varie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OS/2 LAN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the NETBEUI protocol stack, the D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updated versions of two of the NETBEUI modules tha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original LAN Manager 1.0 and 3+Ope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files are available from the 3Com "Ask 3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(BBS).  The BBS is available through any 3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with a user ID, or through CompuServ (CompuServ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based information system).  Once on CompuServ typ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COM for access.  The files you must downloa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DLC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TB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date on the files should be March 22, 19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updates should also be available from other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via their respective technical suppor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S/2 Lan Manager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  3Com, 3+ Open, and Ask 3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3Com Corporation.  CompuSer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CompuServ Information Serv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