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4708099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71447704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