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po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po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est your computer speed when do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let you test the efficiency of a math-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ath-coprocess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easy to use program that comes in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wants to know how much a resident program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operations, the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average EMM386 slows your floating poin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mo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potest.ex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score the faster your computer deals with floating 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o compare your computers performa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sx 25mhz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DX 33mhz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's and computers equipped with math-coprocessor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and implemented by Bertrand DAM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CIENCE MAJOR at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-mail bd1r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really appreciate any KIND of contributions to keep m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5$ of donations and self stamped envelop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RAND DAM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5 Margaret Mo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13 Pittsburgh,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