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are the instructions for ED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DIE is a simple text editor which is customized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.  After you have started EDDI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DI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,  the following command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generally the same as the wordsta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available.  They are lai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lumns, first the command, and then the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EDD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                      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arrow                                 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arrow                                lin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arrow                               righ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arrow                                lef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right arrow                       righ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left arrow                        lef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                                 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                                  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home                              beginning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end                              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up                                  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down                                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                                  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/typeo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                                      delet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                                  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F                                 simpl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P                                 Inser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N                                 Inse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I                               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Y                                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B                                 Reformat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L                                 Find Next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T                                 Delet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U                                 Abor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                                    Undo (retriev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Q control I                       Toggle 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Q control B                       Jump to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Q control K                       Jump to End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Q control J                       Jump to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Q control A                       Find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Q control F                       Find pattern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Q control Y                       Delete lin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Q 1                               Jump to mark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Q 2                               Jump to mark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                         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Q 9                               Jump to marker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K control B                       Begi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K control D                       Save Fil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K control K                       En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K control C                       Cop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K control V                       Mov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K control Y                       Dele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K control H                       Hid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K control R                       Re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K control W                       Wri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K control S                      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K control T                       Set Tab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K control M                       Set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K control Q                       Quit and aband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K 1                               Set mark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K 2                               Set mark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                         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K 9                               Set marker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O control W                       Toggle Wordwra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O control C                       Cent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O control F                       Flip case to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O control I                       Jump to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O control N                       Jump 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O control K                       Chang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O control L                       Set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O control R                       Set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O control S                       Set UNDO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 the find command include the following let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                                        igno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                                       search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                                        find whole word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