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 Record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teven M. Cann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  1989-1991 by Steven M. 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in the United States of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16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e and LaserWriter are registered trademarks of App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ase is a registered trademark of Ashton-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products is a registered trademark of Dataproduct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son is a registered trademark of Seiko Epson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P and LaserJet are registered trademarks of Hewlett Packard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is a registered trademark of International 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, MS, and MS-DOS are registered trademarks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Ancestral File and the Personal Ancestral File logo ar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and International Genealogical Index and Ancestral F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of Corporation of the President of The Church of Jesus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atter-day S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Script is a registered trademark of Adobe Systems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 is a registered trademark of WordPerfect Corpor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. . . . . . . . . . . . . . . . . . . . . . 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. . . . . . . . . . . . . . . . . . 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Family Records Utilities . . . . . . . . . . 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Family Records Utilities  . . . . . . . . . . . 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. . . . . . . . . . . . . . . . . . . . . . . . . . 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s . . . . . . . . . . . . . . . . . . . . . . . 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Printing Option . . . . . . . . . . . . . . . . . 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iversary List . . . . . . . . . . . . . . . . . . . . 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 List  . . . . . . . . . . . . . . . . . . . . . 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nnected Individuals  . . . . . . . . . . . . . . . . 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of All Data  . . . . . . . . . . . . . . . . . . . 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 Group Record  . . . . . . . . . . . . . . . . . . 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nentafel Chart . . . . . . . . . . . . . . . . . . . . 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 . . . . . . . . . . . . . . . . . . . . . . . . . 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for Family . . . . . . . . . . . . . . . . . . . 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for All Individuals  . . . . . . . . . . . . . . 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Using Tagged Notes . . . . . . . . . . . . . . . 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Name or Place  . . . . . . . . . . . . . . . . . . . .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Names to Upper and Lower Case  . . . . . . . . . . . 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Some Fields . . . . . . . . . . . . . . . . . . . . . 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ID Numbers . . . . . . . . . . . . . . . . . . . . 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"Submitted" . . . . . . . . . . . . . . . . . . . 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LDS Fields . . . . . . . . . . . . . . . . . . . . 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Family Records Data to ASCII  . . . . . . . . . . . 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Statistics . . . . . . . . . . . . . . . . . . . . . 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/Edit Family  . . . . . . . . . . . . . . . . . . . . . . 8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. . . . . . . . . . . . . . . . . . . . . . . . . . Index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                                       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 Records Utilities (sometimes referred to as FRU)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at provides additional features for users of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cestral File .  It works with the information you typ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mily Records program.  You can use Family Record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additional reports, make changes to the names and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out your database and convert your databas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for use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(Family Records Utilities) is provided as 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 of any kind.  However, if you encount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have suggestions for improvements you may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n M. 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65 West 10210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Jordan, Utah  840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(801) 254-0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rder Personal Ancestral File for $35.00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9 West 1700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t Lake City, Utah  84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: (800) 537-59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nual is divided into sections that cor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you can choose on the menus in the Family Records Uti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e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mily Records Utilities program runs on MS-DOS or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computers with at least 256K memory and DOS 2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Family Record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Family Records Utilities you must configur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CONFIG program that is included.  UCONFIG works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 program in Personal 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CONFIG asks the question "Do you want to update the 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program?" answer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               1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Family Record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art the Family Records Utilities program with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optional 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       display help scree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        turn of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n    where n is the compatibility level desired (0, 1,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        skip the tit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path  path or disk where Family Records data r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U -s0 -m c:\paf\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 Records Utilities uses an updated FRHELP fil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help.  Press Alt-H to see a help screen whenever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2                                                  Introduc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Printing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works the same as it does in the Family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t allows you to specify whether print output i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the printer (which is the default), to a disk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o the screen.  It also lets you set the starting and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numbers that you want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output to go to a disk file, you must typ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you want to use.  Thereafter, all printed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o to that file until you change the destination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, to another file name, to the screen, or until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signate the screen as the output destination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may not look correct because the screen can on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characters per line whereas some reports require more tha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tting the starting and ending page numbers you can re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of reports that may have been jammed in the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updated because of additional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your Family Record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iversa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print a report of all eve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 on any given anniversary date. 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date you want to use.  If you type a complete date (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Oct 1955) all events that happened on that date and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will be printed.  If you type a partial date (ie. 2 Oct)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s that happened on that date in any year will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print a birthday list of desce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yone in your database.  The list is printed in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nnected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print a report of all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have no spouse or parents recorded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s                                                 2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of Al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prints a list of all the individual and m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 your Family Records database.  RINs and MR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to allow you to cross-reference the records and co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ies.  This report provides a concise way to print near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ata in you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ort requires tiny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 Group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prints a family group record.  Tiny prin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six children are printed on the first page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as in the Family Record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nentafel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hnentafel chart is similar to that printed by the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program except that it also prints place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for the birth and death of the individuals.  For ma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riage date and place is also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for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prints the notes for a family the same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printed in a family group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for All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prints notes for all individuals in your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oose to print all notes, family group recor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, or tagge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Using Tagg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prints lists by extracting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notes that begin with certain tags.  The tag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be preceded by the Family Group note pri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!).  Each of the lists i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ort prints all notes that begin with the tag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an individual named Joseph Johnson had 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ook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2                                                 Print Repor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ADDRESS 1459 Apple Court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t. #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coma,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would be printed on the Addres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seph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59 Apple Court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t. #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coma,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ort prints all notes that begin with the tag TELEPH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an individual named Joseph Johnson had 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ook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(801) 240-2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would be printed on the Telephone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seph JOHNSON        (801) 240-25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at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ort prints all notes that begin with the tag OCCUP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an individual named Joseph Johnson had 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ook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OCCUPATION farmer and m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would be printed on the Occupation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seph JOHNSON        farmer and m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ort prints all notes that begin with the tag SOURC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an individual named Joseph Johnson had a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SOURCE 1988 Edition I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would be printed on the Source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seph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8 Edition I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ort prints all notes that begin with the tag NOT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an individual named Joseph Johnson had a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s                                                 2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never m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would be printed on the Note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seph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m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-Selected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ort prints all notes that begin with the tag you sel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an individual named Joseph Johnson has a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GION 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choose to print all religion tags, the follow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the Note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seph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4                                                 Print Repor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Name or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change all occurrences of an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ce piece to a different name or place.  You mus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name and the new name it is to be replaced with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, you can also have the program stop on each recor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changed to confirm whether or not you want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tha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Name or Place                                          3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Names to Upper and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change the names and plac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upper and lower case.  The program goe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file and changes the first letter of each name to a ca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remaining letters to 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have some interesting effects on abbreviations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It     How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   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c            S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           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intyre      McInt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lva        deSil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"fix" incorrect names and abbreviations by typing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name or place field the way you want them to be.  For ex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, you can go to the Change Name or Place screen and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correctly and when done press F2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Names to Upper and Lower Case                          4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Som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I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clear the contents of the I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from records of individuals.  You can choose to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Numbers from all records or from just an individual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ces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"Submit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remove the word "Submitted" from 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inance date fields.  You can remove it from all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, all marriage records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LDS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clear the contents of the 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inance data and temple code fields.  You can choose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DS fields in individual records or marriage record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.  In individual records, Baptism, Endowment and Se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s fields are cleared.  In marriage records, Seal to Sp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re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Some Fields                                             5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Family Records Data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converts you Family Records data into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data format that can be loaded by databas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such as dBASE III.  The Family Records data is d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from its usual data storage format to read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formly marked data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was formerly available in a program called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to ASCII or FRA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possible formats for the converted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Length.  In this format each converted field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ixed length field, thus forming columns of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re left-justified except for RINs and MRI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ight-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oth formats each record is terminated by a carriage-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-feed 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files can be produc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.MAR which contains information on marri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.EVT which contains event records extracted from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and marri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s in each of the files is detailed below, showing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ength of each (in parentheses).  In the "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" format conversion, these lengths are the length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.IND (Individu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name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Name 1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Name 2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Name 3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Family Records Data to ASCII                          6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x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rth Event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tening Event   } Events as describ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th Event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rial Event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S Baptism Ordinance Event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S Endowment Ordinance Event        } Ordinance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S Seal-to-Parents Ordinance Event  } as describ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 of Older Sibling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IN of Own Marriage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IN of Parents' Marriage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Number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vent consists of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1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2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3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4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rdinance Event consists of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le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.MAR (Marri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IN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sband's RIN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fe's RIN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ngest Child's RIN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riage Event (see Event description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S Seal-to-Spouse Ordinance Event (see Ord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sband's Other Marriage MRIN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fe's Other Marriage MRIN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orce Flag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.NOT (N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of Note Flag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line (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.EVT (Ev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Type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R, CHR, DEA, BUR, BAP, END, SLGC, MAR, SL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1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2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3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4 (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N or MRIN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IN if event type is MAR or SLGS, RIN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monstrate the use of the files created by FRASC,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using dBASE III will be shown.  First, you woul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amily Records data 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2                          Convert Family Records Data to ASC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you would get into dBASE and create a new file in dBA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IN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define the structure of this database using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hown above under FR.IND.  You would then gi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load the Family Records data into your dBASE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FROM FR.IND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Family Records Data to ASCII                          6-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shows some demographic statistics about th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Family Record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uting average age at marriage, only individuals for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information is present are considered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both a birth/christening year and a marriage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unreasonable marriage ages are not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(less than 9 or greater than 99 years o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uting average life spans, only individuals for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information is present are considered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both a birth/christening year and a death/bu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  In addition, unreasonable life spans are not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culation (less than 0 or greater than 130 years o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uting the average number of children in a family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families who have children are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Statistics                                           7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/Edit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lection allows you to view and edit a family in an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viated family group record format.  Individuals can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family, including spouses of the children, and m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an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/Edit Family                                              8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List  . . . . . . . . . . . . . . . . . . . . . . . 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nentafel chart  . . . . . . . . . . . . . . . . . . . . . 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iversary . . . . . . . . . . . . . . . . . . . . . . . . 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. . . . . . . . . . . . . . . . . . . . . . . . . . . 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 at death . . . . . . . . . . . . . . . . . . . . . . . 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 at marriage  . . . . . . . . . . . . . . . . . . . . . 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hildren in family . . . . . . . . . . . . . . . 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  . . . . . . . . . . . . . . . . . . . . . . . . . 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Name or Place  . . . . . . . . . . . . . . . . . . . .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ID Numbers  . . . . . . . . . . . . . . . . . . . . . 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LDS Fields  . . . . . . . . . . . . . . . . . . . . . 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. . . . . . . . . . . . . . . . . . 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 . . . . . . . . . . . . . . . . . . . . . . . . . . 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 . . . . . . . . . . . . . . . . . . . . . . . . .  6-1, 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imited . . . . . . . . . . . . . . . . . . . . . . . . . 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graphic . . . . . . . . . . . . . . . . . . . . . . . . . 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family . . . . . . . . . . . . . . . . . . . . . . . . . 8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ily Group Record . . . . . . . . . . . . . . . . . .  2-2, 8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Length  . . . . . . . . . . . . . . . . . . . . . . . 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SC . . . . . . . . . . . . . . . . . . . . . . . . . . . 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HELP  . . . . . . . . . . . . . . . . . . . . . . . . . . 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. . . . . . . . . . . . . . . . . . . . . . . . . . . 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Number . . . . . . . . . . . . . . . . . . . . . . . . . 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of All Data . . . . . . . . . . . . . . . . . . . . . 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S . . . . . . . . . . . . . . . . . . . . . . . . . . . . 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fe span . . . . . . . . . . . . . . . . . . . . . . . . . . 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s Using Tagged Notes  . . . . . . . . . . . . . . . . . 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 . . . . . . . . . . . . . . . . . . . . . . . . . . 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 . . . . . . . . . . . . . . . . . . . . . . . . . . 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. . . . . . . . . . . . . . . . . . . . . . . . . . . 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for all individuals . . . . . . . . . . . . . . . . . 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 for family  . . . . . . . . . . . . . . . . . . . . . 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ation List . . . . . . . . . . . . . . . . . . . . . . 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. . . . . . . . . . . . . . . . . . . . . . . . . . 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numbers  . . . . . . . . . . . . . . . . . . . . . . . 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o disk . . . . . . . . . . . . . . . . . . . . . . . 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o screen . . . . . . . . . . . . . . . . . . . . . . 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"Submitted"  . . . . . . . . . . . . . . . . . . . . 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name  . . . . . . . . . . . . . . . . . . . . . . . .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 . . . . . . . . . . . . . . . . . . . . . . . 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 . . . . . . . . . . . . . . . . . . . . . . . . . . 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FRU  . . . . . . . . . . . . . . . . . . . . . . . 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 . . . . . . . . . . . . . . . . . . . . . . . . . 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. . . . . . . . . . . . . . . . . . . . . . . . . .  2-2,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notes  . . . . . . . . . . . . . . . . . . . . . . . 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List  . . . . . . . . . . . . . . . . . . . . . . 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y print  . . . . . . . . . . . . . . . . . . . . . . . . 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                                                    Index-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screen  . . . . . . . . . . . . . . . . . . . . . . . 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ONFIG . . . . . . . . . . . . . . . . . . . . . . . . . . 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onnected individuals . . . . . . . . . . . . . . . . . . 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and lower case  . . . . . . . . . . . . . . . . . . . 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family . . . . . . . . . . . . . . . . . . . . . . . . . 8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-2                                                     Inde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