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t>MEMORY MAP                                                         Pygmy fits in one 64K segment.  DOS loads it at offset $0100.CS@ will fetch the contents of CS (the code segment), in case   you need to know the absolute address of the program.  The      dictionary grows up from low memory.  The stacks &amp; TIB and disk buffers are in high memory (within the one segment).            origin           $0100                                          boot code                                                       system variables $010E - $013D                                  1st word (null)  $013E                                          HERE             $2473  ( perhaps, if assembler is not loaded)  TIB @            $F300                                          1st disk buf     $F400                                          2nd disk buf     $F800                                          data stk ptr     $FE00  ( grows down from FE00)                 ret. stk ptr     $FF00  ( grows down from FF00)                 VOCABULARIES                                                    Pygmy, like cmFORTH, has two vocabularies: FORTH &amp; COMPILER.       Compiler words are immediate by virtue of being in the          COMPILER vocabulary.  When in INTERPRET, words are only         looked up in FORTH.  When compiling, words found in COMPILER    are executed immediately otherwise if found in FORTH they       are compiled into the new word.  To force compilation of        a COMPILER word, precede it with a backslash ( \ ).  This       is used in place of the FORTH-83 word [COMPILE].  CONTEXT       holds the number that represents which of the two vocabu-       laries is current.  Whichever it is, that is the vocabulary     into which new words will be linked.  FORTH &amp; COMPILER set      CONTEXT to the appropriate number.                           It also has 2 "spare" vocabularies available for use by the        meta-compiler.                                                                                                               FILES                                                              MAX-FILES may be open at once.  If you want a different mix, use RESET-FILES and open a new set.  See scr 77 of PYGMY.SCR    for example.  If you then save an image of Pygmy, next time you bring it up, those files will be opened for you automatically.                                                                     To open a file, you must say what the starting block number  should be.  I usually open them in 300 block increments, but    you may choose whatever increment you wish.  It is important    that they be in ascending order and that you allow at least     enough room for the preceding file.  If the third file opened   was done this way      600 OPEN DUMMY.BLK   then the beginning  of the file would be screen 600.  The word UNIT could be used   so that the beginning of the file would be screen 0.  Since     DUMMY.BLK is the 3rd file, type    2 UNIT   ( 0, 1, 2 = 3rd).   ALL screens in all files will now be relative to DUMMY.BLK.     FILES - continued                                                  To restore the addressing to match the .FILES report, type   0 UNIT.                                                                                                                            Currently, the files are open-ended.  You don't have to say  n MORE (as in F83) to extend a file.  Just write something to   it (using the editor, which does UPDATE automatically) or using n BLOCK    or   n BUFFER   and UPDATE.  So, Pygmy allows you    to access past the end of a file with no warning!  Be careful.  When editing, you will see repeating buffers when past the end  of the file.  Some day I may put an end of file test in editor.                                                                    NEW-FILE ( in SUPPL.SCR) will create an empty 8 screen file. e.g.     NEW-FILE DUMMY2.BLK                                                                                                                                                                    DIRECT THREADED                                                    Pygmy is direct threaded, with TOS kept in a register (BX)   for speed.                                                         Constants are coded "in-line" rather than by                 jumping to a central constant routine.  This costs 2 bytes      per constant but saves 40 cycles (46 vs 86).  The code is       present but commented out in PYGMY.SCR for the central type     CONSTANTs, if you would prefer the smaller slower method.       System variables are really coded as constants.  So this        method helps speed up the system.                                  Variables don't seem to offer the same advantage and so they still use a central routine.                                       DEFER/IS deferred words are supported.  EMIT, KEY, KEY?, CR  are all deferred.  ( e.g.  DEFER EMIT   ' (EMIT) IS EMIT    )                                                                                                                                   HISTORY &amp; PHILOSOPHY                                               Pygmy is based on cmFORTH by Charles Moore.  cmFORTH is      designed for the NOVIX Forth chip.  cmFORTH doesn't include an  assembler as that's not needed for the NOVIX.  Also, it doesn't include an editor, as it is designed to be used with a host     terminal or computer that supplies the disk storage and editing facilities.  A Forth for the IBM PC/XT etc., can't do without   an assembler and editor, and so these have been included as     part of Pygmy.                                                     So, the goal for Pygmy is not to copy cmFORTH exactly, but   to use it as a starting point for a fast lean Forth that can be used for serious application development.                          But where does one stop?  I've left out VIEW and I don't     really seem to miss it.  SEE, however, is in the SUPPL.SCR file in case you want it.                                                                                                               I've added multiple files (up to 15, but you can change it   to fewer if you like) open at the same time, and the default    set are opened automatically.  This was inspired by             Dennis Ruffer's notes on GEnie about Forth Inc's PolyForth.        The editor is fast and is so much more comfortable           than the line editor in F83 that I'm satisfied for now.  Still, I don't feel I've completely solved the problem of managing     source code.                                                       I want a lean, fast Forth but I want my comfort, too.  What  to leave in &amp; what to take out?  I have not added vocabularies. I like the cmFORTH idea of marking immediate words by the fact  that they are in the COMPILER vocabulary!  Everything else is   in FORTH.  Is this a problem?  I don't think so for me.  It     makes for a crowded &amp; busy WORDS listing and forces the         assembler words to end in commas.  But so what?                                                                                    The auxilary words can be unlinked from the dictionary to    speed up searches and unclutter WORDS somewhat.  See HIDE in    SUPPL.SCR.  If you do the assembler work when you target        compile an application there's no need to include the assembler in the application.                                                DO/LOOP have not been included.  If you miss them too much,  I've put the code for a slow version in STARTING.FTH.  I've     been enjoying using FOR/NEXT and have not missed DO/LOOP.          I'm more concerned with TYPE ( a - a').  In cmFORTH          (&amp; Pygmy) it expects to find a count at the first byte of the   address.  It walks through the address EMITing characters       and leaves the 1st address past the string.  I like this, but   I also miss the old TYPE ( a # -).  Of course both could be     defined, but what do we call them? ( TYPE &amp; #TYPE I guess.)                                                                                                                                        There are 3 name changes in cmFORTH (&amp; Pygmy) that delight   me:  PUSH  POP  \   instead of  &gt;R  R&gt;  [COMPILE].  I think     I always get &gt;R &amp; R&gt; right, but it gives me hell everytime I    have to think about which is which.  PUSH &amp; POP are so much     better names, in my opinion.  I also prefer \ to [COMPILE].  I  like comments in parentheses, so do not mind losing \ for that  purpose.  Also it is shorter and clearer (I think) than         [COMPILE] once you get used to it.                                 The stack comment for cmFORTH's  M/MOD is ( l h u - q r)     but I have implemented it in the more familiar ( l h u - r q).  Is there some advantage to CM's way that I am</w:t>
      </w:r>
    </w:p>
    <w:p>
      <w:pPr>
        <w:pStyle w:val="PreformattedText"/>
        <w:bidi w:val="0"/>
        <w:spacing w:before="0" w:after="0"/>
        <w:jc w:val="left"/>
        <w:rPr/>
      </w:pPr>
      <w:r>
        <w:rPr/>
        <w:t xml:space="preserve"> </w:t>
      </w:r>
      <w:r>
        <w:rPr/>
        <w:t xml:space="preserve">missing?             Of course, there are extensive changes from cmFORTH because  the primitives had to be coded for an 8088 rather than a NOVIX. I may have made other changes due to my failing to appreciate   the beauty &amp; simplicity of how CM did it.  I hope anyone        noticing such denseness on my part will point it out to m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