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MP2COM cut [fill] source.xxD targ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ump-to-COM Converter with End-of-Code Finder (Guesser??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oading the program to be unpacked, GTR filled the memory with FFFF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2COM can scan the dump for a lot of FFFFh's in a row which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end of the valid code/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t-value to determine how big the array has to be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value to look for FFFFh's (65535), or 0's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contain arrays of FFFFh's in their data, so using a cut-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4000 is pretty safe. If the COM is too short, just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-value. If you do not specify a fill-value, Dump2COM will look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equal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instruct GTR to fill the memory with more fancy wor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D2h=1234 so that the detection might be sa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:</w:t>
        <w:tab/>
        <w:t>Dump2COM 4000 65535 pack.COD unpac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ut the .COM after having found 4000 consecutive FFFFh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2:</w:t>
        <w:tab/>
        <w:t>Dump2COM 5000 pack.COD unpac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ut the .COM after having found an array larger than 5000 w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byt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