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IX Copyright (C) 1985, 1986  Howard Rumsey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IX disk fix utility. Reads the whole DOS partion on a disk (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ramdisk) and, if directed, marks bad clusters in the FA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ix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is an optional device specifier. If not specified D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defaul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FIX finds a bad cluster already allocated to a fil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 and no further action taken.  If DFIX finds an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DFIX marks its local copy of the FAT. At the end of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if he wishes to permanently mark the cluster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IX is a substitute for the disktest program included with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ton Utilities (tm). The Norton package contains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ols. I wrote this program and am placing it in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(sometimes) crit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copied and used for any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ard Ru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adena, CA 91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[72426,372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ember 1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Toad Hall Tweak, 7 May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touches for Turbo C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 to a "normal" indentation, etc., ala K&amp;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nctio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on my good old Seagate 20 megger, no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f those big suckers, non-MFM driv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.. you'd better use the TCCONFIG.TC I'm incl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e main reason:  byte vs. word align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ord alignment, the structure comes out wrong!  Trus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under TC's options, just set the compiler data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byte" rather than word.  Su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quite understand how an author can gi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domain, yet maintain copyrights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.. sigh .. guess the "Public Domain"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%maxemail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