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- Attach to an NNTP (network news transfer protocol)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 all unread postings to the specifie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rite them to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&lt;server name&gt; &lt;configuration file&gt; [ &lt;kill 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is a program that is designed to act as an assi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OST.  It's primarily designed to create the files that U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n.  It is very simple, and quite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arts by attempting to get the server addre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 file based on the server name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then it attempts to get the NNTP foreign port number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spec, should ALWAYS be 119, but I decid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y chances) and then connect to the NNTP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IENT successfully connects to the server, it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eads a lin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nes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&lt;news group name&gt; &lt;file name&gt; &lt;next unread artic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ews group name is the name of the news group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read from, file name is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to write all articles to, and next unread articl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ticl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lt.binaries.pictures.utilites abpu.uue 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ays read from group alt.binaries.pictures.utilitie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nread articles (all articles with number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231) to a file called abpu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has a kill capability, which is based on the UNPOS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package.  A kill file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.group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/^Prefix: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ill_regular_ex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Kill_regular_express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news.group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/^Subject: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e: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equest: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lank lines are allowed, and only the kill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indented.  All other lines must begi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every unread article from a.b.p.u and writ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bpu.uue, CLIENT will read the next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start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all articles from all of the specified new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will rewrite the configuration file to specif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ticle number and then close the connection to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erver name&gt;           - Internet server name, example: news.llm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figuration file&gt;    - Name o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ill file&gt;             - Name of file that contains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selecting articles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follows the standard described in RFC 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 to collect all of the binaries posted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.binaries.misc group on a daily basis, creat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lt.binaries.misc abm.uu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amed clien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need to set up a script that calls client on a daily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RON or AT facility.  See your local man pag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news.llmat.org client.cfg 2&gt; client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if you use AT or CRON, you may need to ad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th the script, and the file nam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writing to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= #, Error number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tried to write a message to the server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 error.  If you are C fluent, you might look in err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at the Error number means, i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do anything about this error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n reading from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= #, Error number =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tried to read a message from the server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 error.  If you are C fluent, you might look in err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at the Error number means, i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do anything about this error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response to ARTICLE =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asked for an article and got back the status #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.  Most probably, # will be 221, 222 or 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no news gro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ops.  This shouldn't happen.  Somehow, CLIENT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GROUP selection command was succesful,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no current artic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bove, CLIENT and server disagree abou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RTIC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saw '\\n' before '\\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saw '.\\r' but no '\\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saw '.\\r' but no '\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says that all lines are terminate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ollowed by a line feed.  Either the order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F-CR), or there is a missing line feed, or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did not use all of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ent the whole article, but for some reaso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hat it saw a ".\r\n" before the actual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 text.  (".\r\n" is the end of an articl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convert 'server' to a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idently, there is no server named 'server' in the host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the actual internet address, if you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bogus port number 'nn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the NNTP port in the serv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could not connect to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ny number of reasons that you might get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of them will be given in the error message giv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ason may be that the server is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s it may serve at one time, and it may have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because it is at quota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could not ope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n't find the file, couldn't read it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could not open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opens a temporary file to write the new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, and for some reason, it couldn't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riting.  Full disk,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- bad configuration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figuration file li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syntax of your configuration file.  The li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orrect, according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no such news group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server, there is no such group a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ws in group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server, there are no articles in new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, could not open file 's'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 is attempting to open the file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for this group written to, but cannot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currently known, but I'm sure that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. M. Stevens  -   jstevens@cs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