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erobic Points Log 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lth and Fitnes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770 Regents Rd., #113-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n Diego, CA 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19) 457-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L runs on IBM-compatible microcomputers with 256K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L helps you track your exercise progress, assess the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pecific physical activities, and meet your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quotas.  A club or corporate group will enjoy the aerobic "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" motivational tool, which ranks members in 4 differen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male, female, and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L does this by computing aerobic points earned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ercise variables) on the physical activ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The activity can be ANY sport, recreation, exer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re is no limit to the number of activities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In addition to supporting 14 common sport/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there is an "other" choice for activitie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erobic computations for "other" activiti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the activity, your exercise hab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aerobic points earned (cumulative) and averag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oints are updated automatically with each logged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s, a sort feature lets you sort up to 4000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either total or average weekly aerobic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is the basis for the "Hall of Fame" incen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4 categor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progress is charted via screen or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change from initial visit to last visit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d include performance data, physiological data,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weekly aerobic points, body weight, and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APL is an efficient way of providing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r with feedback concer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very first screen displayed by APL gives thre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APL and also tells APL where to look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initial instruction pertains to the "CAPS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.  Set this to "ON" so that you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econd instruction has to do with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tient's data.  Patient data is stored in AP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ne record per client.  For example, John Jo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 1, Bill Smith is Record # 2, etc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particular client's record, APL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record number or by client's last name. 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know the record number.  If you do, answer "Y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cord number.  However, if you do not know the client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do not despair -- simply search for the record using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.  Here is where you'll appreciate APL's powerfu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You need enter only as many last nam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the name unique.  For instance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named Witherspoon in the APL database, and h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se last name begins with "W", then entering just "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--  APL will find that record.  You do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ast name.  If you have Witherspoon and Wil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you search with "W" or "WI", APL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th.  If you want Wilson, entering "WIL"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last instruction tells you how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menu screen from anywhere in the program.  To interru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and return to the APL menu, just enter &lt;F1&gt;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F1&gt; function key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n the screen prompts you for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This is where APL will store and look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ent records).  Simply enter A, B, or C, depending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t your data. Entering &lt;F1&gt; here will exit you from A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ke any one of nine (9) selections from the AP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through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erobic Poin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 Enter new cli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 Display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 Display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)  Edit cli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)  Log current wor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) 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)  Alter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)  Display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)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nter New Cli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is menu item to add a cli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database.  Once the client is initially enter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uses the information to establish the client record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ere becomes the "initial observation" data.  You MUST fir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to the database before his record can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or a subsequent workou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Display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es for and displays a particula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 display gives demographic and physiologic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  The column labeled "INITIAL" represent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initial (entry) exercise workout.  The column "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data from the most recent exercise sess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o more than one workout, data in the "LATEST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dentical to that in the "INITIAL." 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% CHANGE", indicates the percentage chan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"INITIAL" to "LA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ottom of the screen ar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action.  Press &lt;N&gt; to go to the nex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&lt;P&gt; to go to the previous record, &lt;R&gt; to re-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cord that matches the last name letters you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SC&gt; to escape to the AP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Display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ll client records, one at a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creen displays beginning with Record #1.  Pres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record, &lt;P&gt; to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or &lt;ESC&gt; to escape to the AP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Edit Cli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search for a client recor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ny item in it.  Changes are automatical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Log Current Wor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Here is where you enter information about a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completed.  It takes only a few seconds to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, inputting such data as distance, duration, body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ccuracy depends on you, so be as precise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es for a client record, then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record from the database.  A dou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guard against accidental deletion of a recor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accidentally deleted, there is a way to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o un-delete a record, first go to menu item #4, "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"  Then search for the record using the number "1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last name.  Using APL's editing function, replace "1" with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Alter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this menu item to reset the system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values, or to set them to valu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