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ALL.LIB version 1.0 (C) 1996 Janusz Piwowarski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or CA-Clipper 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Change(&lt;cDirectory&gt;) --&gt; nDo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Create(&lt;cDirectory&gt;) --&gt; nDo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Remove(&lt;cDirectory&gt;) --&gt; nDo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ree([&lt;nDiskNumber&gt;]) --&gt; n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ize([&lt;nDiskNumber&gt;]) --&gt; nDis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ppend() --&gt; l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ssign() --&gt; l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rint() --&gt; l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hare() --&gt; l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t() --&gt; 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trl() --&gt; 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hift() --&gt; 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aps([lToggle]) --&gt; lCurrent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Ins([lToggle]) --&gt; lCurrent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um([lToggle]) --&gt; lCurrent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croll([lToggle]) --&gt; lCurrent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$ 3 (in cash) and registration form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elow. A latest version of ASMALL.LIB and sou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you by e-mail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-registered version displays during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ALL 1.0 shareware.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Komputery-Progr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. Inwali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-300 Bielsko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@pol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