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 1.02 now allows all types of source files. (I had to pipe *.* into dirlist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3 There is a small error, when it prints out the program nam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4 There is a large error with the times if the source was mod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00 and the object was modified at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0 This version added the ability to force a link with the '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0 This version added the ability to force a complete comp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26 This version now works with dos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0 This version marks a complete rewrite on how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is generated.  Also, an executable file name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dbs file so we would link automatically if the exe i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5 This version now extends the field for the name of the compil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compilers that require the command line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before the file can be used.  The next enhanc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a special character ($ for example) to mean th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ppear BEFORE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