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8566157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554511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