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61384454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97157247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2217467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59577441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