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COMPBTM 4dos compressed .BTM de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33 Christopher H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is program, as the file COPYING.DOC; if not,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y be contacted by e-mail as cah17@phx.cam.ac.uk, or by paper 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's College, Cambridge, CB2 3BU, 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UCOMPBTM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COMPBTM is a program to decompress compressed .BTM batch files made by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 and above.  4dos is a commercial replacement for COMMAND.COM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P Software Inc.  As of version 5, it has had an option to compres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, using the BATCOMP external program supplied with 4do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of decompressing these files is provided, which would normally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ing any disk space you would otherwise have saved, on stor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program solves tha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COMPBTM has a very similar syntax to BATCOMP, and is designed to work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a way as possible, while still providing full functionality. 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COMPBTM [[/O] input-file [output-fil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quare brackets denote optiona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parameters are specified, then UCOMPBTM will decompress standard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the result to standard output.  Copyright and status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to the error output, so that they won't interfere with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UCOMPBTM under 4dos, then you can use &gt;&amp;&gt;NUL to dis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put.  This option is provided so that you can view a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make a permanent decompressed copy.  For exampl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COMPBTM &lt; comprssd.btm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uncompressed source for comprssd.b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way of using UCOMPBTM is the same as the way BATCOMP is used. 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 is compressed, and written to the output file.  If n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specified, then the input filename will be used, but with it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.BAT.  The /O switch allows overwriting of an existing fil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as with BATCOMP, wildcards are not allowed.  For thi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use the F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compressed files is quite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with, there's a 2 byte header, which should consist of the bytes 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(in hex).  This is the signal to 4dos that it's deal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omes the number of characters in the original file, where line brea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jus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ome the 30 most used characters in the original batch file, whe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re treated as just an 0D.  Number these from 02 to 1F.  (This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sense later).  If there aren't this many distinct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anything can go in the remaining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omes the compressed data itself.  This consists of a series of nibbles (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or one hex digit), with the high nibble in each byte being dea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 This is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nibble of 0 means that the next 2 nibbles are the low and high ni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spectively) of the next uncompressed byte.  This is used i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n't one of the most common 30.  Again, 0D stands for 0D,0A as a 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nibble of 1 means that the next nibble will be added to 10 (hex)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a common character from 10 to 1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nibble of 2 to F is one of the 14 most common characters, numbers 2 to 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eats until the end of the file, with a 0 being used to pa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odd number of nibbles is needed.  The length word is another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ng this situ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