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play symbol table T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to SWA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trl-F6 (Display symbol table) screen to 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ymbol search.  Because we were calling GET_TOKN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 names from the command line, and because GET_TOKN re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not A-Z or 0-9, symbols never got found and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'Syntax error' message in SW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rranging SWAT's project management to conform to the new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currently only one OEM version of SWAT, which goes in 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swat.prj</w:t>
        <w:tab/>
        <w:t>New file - project description file for 386SW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>Changes are currently logged out and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PVCS code base.  This makefile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w project management model, with all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going in the RET directory.  Also compress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between MASM option switches and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; long pathnames for LST caused NMAKE/MA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asm</w:t>
        <w:tab/>
        <w:t>Added support for Ctrl-F6.  Added processing of 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gUp &amp; PgDn while in display symbol tab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are relative to code in p:\twt\swat\symbols.b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need to be me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cmd.asm</w:t>
        <w:tab/>
        <w:t>Added GET_SYMTOKN to get symbol names as toke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mand line.  This accepts all character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xt tab, space or null.  Used a call to GET_SYMTOK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trying to find the token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are relative to code in p:\twt\swat\symbols.b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need to be me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hlp.asm</w:t>
        <w:tab/>
        <w:t>Added Ctrl-F6 to help screen.  Changes are logg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ative to the current PVCS cod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com.inc</w:t>
        <w:tab/>
        <w:t>Added state equate for displaying symbol table.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logged out relative to the current PVCS cod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sym.asm</w:t>
        <w:tab/>
        <w:t>Added DISP_SYMTAB (invoked by Ctrl-F6) &amp; it'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s.  Changes are relative to code in ...\symbols.b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need to be me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sym.inc</w:t>
        <w:tab/>
        <w:t>Added additional bitmap values for symbol flag (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p:\misc\swttools\MAPSSF.H).</w:t>
        <w:tab/>
        <w:t>Changes are relative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p:\twt\swat\symbols.bob and need to be merg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