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Optional Physical Base Address for LOADSYM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where 386MAX uses the physical memory at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00110000h, an optional switch is provided to the LOADS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load and restore the symbol file to an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e routine FCN_SYMLOAD is renamed to FCN_LOADS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ocumented keyword rather than the undocument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Note optional switch on LOADSYM=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Rename FCN_SYMLOAD to FCN_LOAD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error message in case the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ame FCN_SYMLOAD to FCN_LOAD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optional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