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void Crash If Preceding INT 67h Vector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nstalls as a device driver and hooks INT 67h (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local SWAT functions), it's possible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is 0:0.  In that case, if an INT 67h call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one of ours, it can be fatal.  This happens with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6.3 which notes that the INT 67h vector is non-zero (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T), but doesn't bother to look for the EMMXXXX0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ests for that condition and, if present, install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7h handler preceding SWAT's handler which retur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 67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some minor change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Use $(1) instead of INT1\ to parallel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oid problem with MASM where it fail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files after invalid (to it)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environment variable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n't like "." as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separate entry for $(I01DIR).ASM to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llow more flexibility in proces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1\ sub-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reference to INT1_xxx.INC inclu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label for failing INT 67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end of SETINTS, check for preceding 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ctor being 0:0.  If so, save address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67 handler as the prece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