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pare For WIN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eature needed by WINSWAT is the ability to set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from a Windows program.  This requires that we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fields where else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eature needed by WINSWAT is the ability to refresh debug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elector's linear addres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ssumption that DS=AGROUP in SEL2BASE becam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ing that I removed it by setting DS within the routine.</w:t>
        <w:tab/>
        <w:t>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to improve stack alignment, the argument to SEL2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ned from a word to a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Note dependency of SWAT_VCP.ASM on SWAT_CMD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Fill in additional SIGINT_xxx fields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in additional BREAKPT_xxx fields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BG.ASM</w:t>
        <w:tab/>
        <w:t>Define routine REFRESH_DEBUG to refresh BC and 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>Widen argument passed to SEL2BASE from word to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IG.ASM</w:t>
        <w:tab/>
        <w:t>Define additional SIGINT_xxx fields and se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>Remove setting DS to AGROUP around call to SEL2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en argument to SEL2BASE from word to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wo additional @DBGSYM_xxx function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bug hooks and to set a temporary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