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s When Line Numbe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running with line number display disabled (LI-), we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 numbers for Jcc/JMP/CALL targets.</w:t>
        <w:tab/>
        <w:t>Also, with LI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nd when scrolling the screen, if the last line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on it (even though they're not displayed)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blank.</w:t>
        <w:tab/>
        <w:t>Both these bugs are fixed by checking f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 and the matching label being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 xml:space="preserve"> In SYMHASH_SRCH, if we're not to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s, and the matching record is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