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SYMSIZ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 had attempted to calculate SYMSIZE based up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.SSF file and it didn't work.  This time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you don't need to use SYMSIZE with a LOADSY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wasted space in SWAT's symbol table as well a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a mistake when calculating SYMSIZE and finding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Catch the exit case when reading in the .SS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 into the SYMSIZE calculation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fference between the storage and incoming stru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