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 Function-Specific Text in INT 21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sue they occur so often in code, the display of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are the current instruction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specific text (e.g., "Write File (handle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of an old TWT of Mark Alexand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 xml:space="preserve"> In @INTMSG, check for INT 21h instru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 xml:space="preserve"> Include DOS functi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