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TF8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2.11, February/13/2022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2.10 Up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f8() named unicode_to_utf8() and unicode() named utf8_to_unicode(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ames but much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UTF-8 and Unicode conversion routines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pecially useful for developing applications for Linux terminal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et_xkey() and wait_xkey() functions, machine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TF-8 encoding for Unicode is not the only encoding in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itely the dominant character encoding in many areas,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is a table of 1114112 (17 * power(2, 16)) code point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oint represents a single international character. Th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icode is a method of converting a code point (large integer)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1 to 4 bytes. Bytes are necessary for any I/O op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) and g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is fully compatible with ASCII codes (0-127), and it is total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UTF-8 strings in your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Linux Mint 18.3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...or a string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ecoding/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8_to_unicode - decode UTF-8 string into Uni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_to_utf8 - encode Unicode string into UTF-8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_utf8      - group UTF-8 characters as sub-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_BOM     - the byte-order-mark Unicode code point (#F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8_BOM        - the byte-order-mark UTF-8 character ({#EF, #BB, #B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_REP     - the replacement-character Unicode code point (#FF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8_REP        - the replacement-character UTF-8 character ({#EF, #BF, #B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37 and cp1252 are commonly used 8-bit encodings for DOS and Wind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de pages see: ftp://ftp.unicode.org/Public/MAPPIN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37           - the DOS-Latin-US cp437 mapping to Unicode ({#0001, 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1252          - the Windows-Latin cp1252 mapping to Unicode ({#0001, 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1111111       - the binary representations of byte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00000000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binconst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00000000 ... B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00000000 ... B11111111 (0 ... 255) have been defined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inary representation of byte (8-bit integer from 0 to 25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ten improve readability of a bit-manipulation c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-8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01110011  -- x is 115 (#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11110101 * #100 + B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B11110101_00001101 (#F5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B11110101 * #1000000 + B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B11110101_00000000_00000000_00001101 (#F50000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and_bits('a', B110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'A' -- upper 'a' by resetting bit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and_bits, or_bits, xor_bits, not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P1252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p125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P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P1252 ({#0001, ...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sequence CP1252 maps the code page 1252, from 1 to 255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code points. It allows you to writ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with both UTF-8 and cp1252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 0 to 127 are identical in both encodings.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ULL) is not included in CP1252, because Euphoria-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based and it's easier to start coun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s Latin cp1252 is a commonly used 8-bit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Windows-1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1252['c']  -- x is #0063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1252[177]  -- x is #00B1 (plus-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mapping.ex,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P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P437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p437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P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P437 ({#0001, ...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sequence CP437 maps the code page 437, from 1 to 255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code points. It allows you to writ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with both UTF-8 and cp437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 0 to 127 are identical in both encodings.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ULL) is not included in CP437, because Euphoria-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based and it's easier to start coun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Latin US cp437 is the standard (8-bit) encoding fo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Code_page_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437['c']  -- x is #0063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437[241]  -- x is #00B1 (plus-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mapping.ex,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P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TF8_BOM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8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TF8_BOM ({#EF, #BB, #BF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any Windows programs (including Windows Notepad) add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BOM (byte-order-mark) in the beginning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magic number to indicate that it's a UTF-8 fil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s you may have to add or remove the BOM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Byte_order_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TF8_BOM  -- x is {239, 187, 1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TF8_RE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8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TF8_REP ({#EF, #BF, #BD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placement-character is used to indicate problem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is not able to decode a stream of data t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s unicode_to_utf8() and group_utf8() retur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points as UTF8_REP, which is useful for som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https://en.wikipedia.org/wiki/Specials_(Unicode_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TF8_REP  -- x is {239, 191, 1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_REP, unicode_to_utf8, group_ut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ICODE_B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ICODE_BOM (#FEFF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any Windows programs (including Windows Notepad) add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BOM (byte-order-mark) in the beginning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magic number to indicate that it's a UTF-8 fil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s you may have to add or remove the BOM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of a Uni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Byte_order_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NICODE_BOM  -- x is 65279 (#F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ICODE_REP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ICODE_REP (#FFFD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placement-character is used to indicate problem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is not able to decode a stream of data t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utf8_to_unicode() returns invalid code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_REP, which is useful for some algorithm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edu.ex (Shian Lee, www.RapidEuphoria.com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https://en.wikipedia.org/wiki/Specials_(Unicode_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NICODE_REP  -- x is 65533 (#FF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_REP, utf8_to_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roup_utf8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roup UTF-8 characters in string-sequence st as sub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ly multi-byte UTF-8 characters are grouped into sub-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-byte ASCII characters, 0-127, 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(excluding long-forms) UTF-8 byte-sequences in 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ded into the Unicode replacement character (see UTF8_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ike many languages Euphoria can easily manipulate an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string directly, regardless of which encod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, in Euphoria the sequence {{'a', 'b'}, 'c'}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-byte "characters", the first is "ab", the second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 of using utf8_to_unicode() and unicode_to_utf8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code and encode strings for I/O operation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up_utf8() to "decode" a UTF-8 string, and flat() to "enco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-8 string (see machine2.e, Lib2, www.RapidEuphoria311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also use print() to save multi-byte string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ardless of encoding, and load that file with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{104, 111, 109, 1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4, 111, 109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дом" ("home" 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{208, 180, 208, 190, 208, 188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08, 180}, {208, 190}, {208, 1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</w:t>
      </w:r>
      <w:r>
        <w:rPr/>
        <w:t>집</w:t>
      </w:r>
      <w:r>
        <w:rPr/>
        <w:t>" ("home" in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{236, 167, 1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36, 167, 14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ave the word "home" (in Russian) to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"дом in Russian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ad the word "home" (in Russian) from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nto Euphoria sequence,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= group_utf8(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flat(line))   -- see flat(),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_to_unicode, unicode_to_utf8, UTF8_BOM, UTF8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equal, print, get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utf8_to_unic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tf8_to_unicod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code UTF-8 string-sequence s1 into Unicode string-sequence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valid or long-form UTF-8 byte-sequences in s1 are de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icode replacement character (see UNICODE_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UTF-8 strings are neccessary for any I/O operati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imple to use regular functions such as match_fro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) to manipulate a multi-byte character string.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convenient to manipulate Unicode string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is represented by a single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code point is an Euphoria integer. Euphoria se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string and ASCII string in the same way: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s. You can manipulate a Unicode string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same functions, that you use to manipulat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string ("ab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output a Unicode string you must first encode it to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-string with unicode_to_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complete Unicode/UTF-8-character tabl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utf8-chartable.de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the 'Character Map' application on Windows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_to_unicode({104, 111, 109, 1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4, 111, 109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дом" ("home" 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_to_unicode({208, 180, 208, 190, 208, 188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76, 1086, 10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</w:t>
      </w:r>
      <w:r>
        <w:rPr/>
        <w:t>집</w:t>
      </w:r>
      <w:r>
        <w:rPr/>
        <w:t>" ("home" in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_to_unicode({236, 167, 1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516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ave the word "home" (in Russian) to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"дом in Russian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ad the word "home" (in Russian) from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nto Unicode string,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= utf8_to_unicode(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unicode_to_utf8(li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_to_utf8, group_utf8, UNICODE_BOM, UNICODE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gets, length, print, find,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unicode_to_utf8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_to_utf8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ode a single Unicode code point (integer) or a string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nicode code points x into UTF-8 string-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valid Unicode code points in x (less then 0 or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14111) are encoded into the Unicode replacement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8_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string-sequence can only be manipulated in mem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made of large integers rather than bytes. For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h as puts() you must first encode each Unicode code po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TF-8 multi-byte character (1 to 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length of a UTF-8 string is equal or *longer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ngth of the Unicode string that it encodes. Therefo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s which are using the actual length of a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ap() and scroll(), may seem to behave in an od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-8 strings are made of single-byte ASCI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127, and multi-byte non-ASCII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8 to 255, therefore it is totally safe to embed UTF-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use an editor and terminal which support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tually view UTF-8 characters in a source code fil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, otherwise you will see a meaningless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_to_utf8({104, 111, 109, 1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4, 111, 109, 101} -- "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_to_utf8({1076, 1086, 108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8, 180, 208, 190, 208, 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дом" ("home" 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_to_utf8({5166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36, 167, 145} -- "</w:t>
      </w:r>
      <w:r>
        <w:rPr/>
        <w:t>집</w:t>
      </w:r>
      <w:r>
        <w:rPr/>
        <w:t>" ("home" in Kor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utput embedded UTF-8 string "home"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*** дом ***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mapping.ex,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_to_unicode, group_utf8, UTF8_BOM, UTF8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leng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