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ide to packaging the MinE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 and install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ed binary package consists of 3 or 4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ary program (m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src/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bin or /usr/local/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nual page (mined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man/mined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below /usr/share/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man or /usr/local/share/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ed makefile target "install" tries to find ou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maintains any compressed manual pages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mpresses mined.1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ned 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short description of its contents, see the file READM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contain any bina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usrshare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: typically installed in /usr/share/m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hare/lib/mined or /usr/local/share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Optional) Mined user documentation (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doc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: typically installed in /usr/share/doc/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 systems often do not maintain this kind o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no obvious place to install these files, the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be installed in a subdirectory (help or html) of the 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systems often have different locations to pla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.g. /usr/man, /usr/doc, /usr/local/etc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ed source package includes a number of make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ppropriate values for different kinds of installation f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the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makefile targets support publishing a min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kes a mined source distribution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does that, it performs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hecks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sources do not contain remaining debu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keymaps configuration file is clear of te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ll character codes listed in the character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bles are considered valid b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character input mnemonics are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the VMS link script is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the mined version is described consistently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 other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updates 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compiles mined to make sure it's 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t generates the user documentation page that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inpu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enerates the manual page (from its HTML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 target combines make release and make l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mined.lsm, the entry for the Linux Softwar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ttp://lsm.execpc.com/lsm/), into the subdirectory release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elease (or make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istribution archive (like make distribution, without l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rchive (or make 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make release, but skips some integrity che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update 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internal production of development and test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support for pack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one-line short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medium-size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.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n overview description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bines all 3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only a partial mined.spe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with the RPM package of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asically contains the name an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mmary and long description entries for 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Cygwin source and binary packages,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setup.hint file, provided that a pre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ed.exe is in the subdirectory src/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subdirectory release/cygw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a Windows self-installing executable arch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d with cygwin. The self-extracting archive i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EXPRESS (native Windows t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enerates a DOS binary zip archive, 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generates a VMS binary zip archive, with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AX, Alpha and Itanium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