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232 LMAC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,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VERSION 1.04</w:t>
        <w:tab/>
        <w:t xml:space="preserve">   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9232_s2.1_v1.04 (950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opback test in lft_ext.asm.  Software appended CRC b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n the control byte of the packe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ed copyright banner to all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9232_s2.1_v1.03 (950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ave and restore node address to LM_Loopback_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tart, so when EZStart gets executed again without rebo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9232_s2.1_v1.02 (9501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"cld" instruction to LM_Receive_Copy and LM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9232_s2.1_v1.01 (950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xed a problem in TxIntr when restoring pointer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d strip CRC bit in Receive Control Register.  Disabl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was a workaround for Rev. C and prior FEAST chi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ata corruption at the end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workaround for Rev. D FEAST chip.  For maximu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size 1514 bytes, the TooLong bit in Receive Statu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incorrectly.  LMAC will ignore t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LM_Loopback_Test by adding delay after setting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9232_s2.1_v1.00 (941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