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defrag mai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rag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defrag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things will have to be added in order to ha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ra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o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hecks the operating environment and pu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arg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checks the argument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