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COM - Binary comparis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[/#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COM is a replacement for the MS-DOS command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pares the two files as binary files and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, one per line, with the character equivalents of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rrespond to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parameter is not given, the first file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f the same name 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rgument may be a directory, or may contain wild card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th).  Directory arguments refer to all fil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not subdirectori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#' parameter gives the maximum number of errors to repor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Default is 65535 if file1 is a single file, 1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' in the above sysnopsis refers to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Vojta, vojta@math.berke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