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f you are lucky the things you forgot are the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mat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. Robert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PSPIN V3.0 (with application hin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spin is designed to allow the user of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 under DOS to construct custom menu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ored to the user's requirements.  Most "powerusers"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do not like menu driven systems.  This is gener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menus don't do what the user of the mach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spin attempts to correct this by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fast acting menus, set up to do precisely w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wishes the machine to do. The ultimate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work which a computer user may accomplis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which the user is forced to enter in order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r her ultimate goals. The Topspin package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is number of keystrokes to the minimum possible: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spin is distributed under the GPL. (See the fil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nup@hal-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Great  care  and effort has been expended in the co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of these programs to insure their correct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testing can only show a program to be faul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esting can show a program to be error free.  If,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you do uncover a boundary condition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malfunction please feel free to send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hich caused the failure to the above addres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will be expended in order to attempt to correct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cover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philosophy of Topspin is "Lean and Mean". Topspin 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colors, sound effects, and fancy opening display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ke programs appear to be more "Professional";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only to annoy someone whose goal is to accomplish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in a given period of time. In accordance with the "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an" way of doing things Topspin does not require that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menu to be printed before accepting your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: a valid entry during printing aborts the menu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the selected operation. Part of the idea of Tops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umans tend to work on an out of sight, out of min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if one of the choices on  a  menu 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 current files, one is much more likely to do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asis than if one is not visually reminded of i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which Topspin tends to speed up work involve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". If one is involved in a task it is anno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to have to shift modes from a creative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to a "what do I have to do to get this machin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". Not only does this tend to cause one to break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, it causes momentary confusion: "What did I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. When the time is added for typing (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; retyping) complex command lines, someone using Tops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head of someone not using it. In developing Topsp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 was finally reached that the program could be us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development, there was a burst increase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  essence  Topspin is a programmable  menu  gener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output BASIC requires source code which gives i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to perform. Topspin is similar in that respect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assume that you wished to display a menu which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Fil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Edit current file                    F2 Make FOO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Edit this menu                       F4 Debug FOO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Do anything                          F6 Refetch disk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Do above again                       F8 Copy FOO.ex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Backup source                        F10 Chang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 would  be  necessary to supply Topspin  with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hich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File: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Edit current file                    F2 Make %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Edit this menu                       F4 Debug %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Do anything                          F6 Refetch disk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Do above again                       F8 Copy %1.ex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Backup source                        F10 Chang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This is an example of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The next non comment line will load WordStar (if it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The lines starting with lbs sign colon define  a  'runstrea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that  is series of characters that will be  suppli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computer  just  as though the operator had  typed 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percentage number will be expanded just as they are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The line with the tilde suspends the runstream until w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WordStar,   at  which time we then  perform  the  l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follows it . It is not legal to place comme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the areas defined by the lbs sign colon.  Se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comment line for next leg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n%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!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This is the next legal com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Putting an exclamation mark at the start of a line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* the  menu to print the message "Press any  key  to  contin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before we return to the display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!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This is also a legal com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ndem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debug %1.exe dem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?!"What do you want to do? "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!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;copy %1.ex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copy %1.as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lt;"What is the new program to work on? "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 first  section of the source file  is  the 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menu. The second section comprises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in to execute. Three things may be noted: 1)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line "Selection &gt;&gt;" which does not appea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2). Any line beginning with '#' in the sourc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displayed menu. 3). The sequence %1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placed with "FOO" in the display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se observations are key to the operation of Topsp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"Selection &gt;&gt;" is the Topspin prompt lin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in is ready to accept a user input. The lin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begin with '#'are the command lines for Topsp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; they instruct Topspin as to what actions to tak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tivation.  In a short time we will discuss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s. Finally %1 is a command to Topspi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replace its every occurrence with the first paramet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sk file \menu\current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 logical question to ask at this time would be "How d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et into the file 'current.dta' in the first place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that question involves the next to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ction of the demonstration menu above.  This 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in to print the quoted prompt line and accept user in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voked, it stores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nu\current.dta. The symbol to invoke the PUT command is ##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  you  might  expect,  the  inverse  to  the  PU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is a GET command. Normally the paramet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 only when the original menu is loaded, GET forces a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 when it is invoked. The symbol for a GET command is #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 a similar fashion the the ##? combination (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command) allows a user to supply command lin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in. This is done by causing Topspin to search the li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'"' when it finds it PROMPT clears the screen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information until it finds a closing '"'. PROM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keyboard input until a carriage return is entered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nds the information to all of the non quot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its line. PROMPT then execut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sts on its command line.  In other words: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ollows PROMPT after it has appended the enter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just as though it had been entere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pspin, upon receiving a user keystroke begin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. If the keystroke was F1 it will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nce  of a line beginning with '##'. When it finds  on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take  what  ever follows the '##'(and  an  optional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modifier  to  the '##') and treat  it  as 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der of the line had been entered at the dos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would cause Topspin to execute the second line start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##'  etc. If a character is entered for which  no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##' line exists (example: F3 when only two cases of '##'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urce  file)  then the computer will beep at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an error, and Topspin will continue waiting for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.  Entry  of an invalid character (examples  :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,  backspace,or  &amp;) will cause the same respons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.  It  is equally important to note that after  a  Top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has executed it self the computer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 displayed  menu,  ready  for  another  keystrok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 allowable  keys for menu entry are F1  through  F10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9, and A - Z. Thus a menu may have up to 45 option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Lower case a - z are converted to A - Z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lease note that the source files are free form, that i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ssible for the lines starting with '##' to co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r after the lines to be displayed, if the perso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ants them there. Topspin doesn't care about that. A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menu, it is not legal for a '#*' commen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control block, where a control block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from one '##' to the end of the run stream for that '##'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ample menu above for clarifica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  little  earlier we mentioned that the '##' on  a  Top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could be followed by an optional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. These modifier charac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Using  the  '!' modifier changes the way that  Topspin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mmand line with the '##!' on it has executed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ing the previous menu option screen Top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"Press any key to continue" and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key. This is useful if the command line wer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ASM; since otherwise the menu would overwri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before the user had a chanc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 ';'  modifier disables a menu option .  In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pressing an F8 would cause the computer to bee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ven though sufficient '##' exist on the source scre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F8 to be a valid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 '.'  modifier causes Topspin to reload  its  men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; normally after executing an option Topspin keep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memory. If the '.' option is invoked the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nd reloaded in modified form. If the '.' mod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, the new menu would not be reloaded until men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, and re-entered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 is  quite  acceptable for the commands  ent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in command lines to be the names of batch files. Bo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will supply the %1 etc. parameters t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ne  of the most interesting capabilities of Topspi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at the '~' character will suspend operation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tream until the program activated by the previ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tream is exited. If we examine the Demo menu a s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sion can be found. This allows us to stop supply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rogram at an appropriate point, and then continue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en we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pi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a comment line indicator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internal charact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lt; 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gt;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 or #END  - end of a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M  sends out control M to program (cr).  ^G would send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etc., when invoked by a #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1  sends  out function key 1 (F1) to program |9  send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9 (F9) etc., when invoked by a #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n%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|1|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would invoke Wordstar , cause a nondocument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which was supplied by the %1 parameter, to be edi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hird  line  of the example would send out  F1,F1,3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, which would cause Wordstar to set its hel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n Topspin is invoked it checks bo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\MENU directory for the menu named in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one need not keep copies of menus in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e works in; a single copy in the \MENU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pspin  requires  that  the  file  command.com 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 run Topspin type TS &lt;menumame&gt; 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Where &lt;menuname&gt; is the name and extent of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S DE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b Canup 6/5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s for using Top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find it best to put the most commonly used  fun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up at the top, reserving the bottom of the menu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ly  used options. The reason that I put both functio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numbers  ahead of letters as menu options is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 use  to  command  lines  will  sometimes  start  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ting that they don't have to. If you are using large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etters as options, spurious options may be selec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OLLOWING IS NECESSARY WHEN USING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BEFORE 3.3. DOS 3.3 MAKES IT POSSIBLE TO SIMPLY TYP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BATCH FILE ON A ## LINE, EVEN THOUGH THE BATCH FIL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. Earlier versions of DOS get confused if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in  one  directory, and the batch file attempts to  go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use  Topspin with external batch files which 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it is necessary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cd \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Batc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line in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necessary because Topspin works by invoking a 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of COMMAND.COM . The first line in the menu  selection  (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)  simply loads in the child copy of COMMAND.COM .  To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ild it is necessary to perform the EX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PROCEDURE WILL LEAVE THE CURRENT DIRECTORY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THE  BATCH FILE RESIDED IN WHEN CONTROL IS  PASSED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SPIN. Doing operations on files in different director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 files in DOS before v3.3 is an inherently clumsy 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