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 TES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N ALPHA T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uses FreeDOS release Alpha-5 or later.  Who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ing knowledge about PC's in general.  And, wh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let use know about any bugs or glitches 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VOLVED IN ALPH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ttle actually, you can simply use FreeDOS f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day computer needs.  As you come across problems, you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send them to us.  We then will take all of th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to the developers so that they can fix them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process will continue until all or as clos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have been fix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DO I SEND BUG REPORTS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ll bug reports should be sent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-DOS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sit our web sites to find out what the late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, and to get patches to already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end us a bug or performance report,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some information about the computer you are using, speed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memory, hard drive stuff, any special or non-stand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you use, ect.  This will further assist us wi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ly certain user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