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EXTRASCR.TPx v1.20 - DOCUMENTATION FIL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release may. 11. 199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3 Rier Andreas, Moar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rbo Pascal unit (6.0 / 7.0 / 7.0 protected mode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write Turbo Vision (R) programs with support for all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s of 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URBO C++ LIBRARIES? SEE (V) - REGISTRATION NOTES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using enhanced text m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dialog-oriented programs written with Turbo Visio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the user an awful amount of windows, dialogs,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 neat thing, but the only problem is that you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blems finding a free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it be nice to have more than just a standard 80x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x43 resolution in every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days every cheap-o graphic card does support special tex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t 132x43, 100x60 or anything else. They really do look n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programs that come with your graphic card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ually work with third-party-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because you can bet that the programmer that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you would like to use did include drivers for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cards, but she/he sure did not include one that w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ound that out ourselves, that's why we decided to write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make it easy for both programmers and end us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applications which virtually support every graphic car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on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 was really simple: the programmer writ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have to worry about different graphic cards, neith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/he have to learn new programming technics, nor should she/h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lot just to have the video support included i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side, every end user should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make the application work with her/his specific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 idea behind our EXTRASCR.TPx Turbo Pascal (R)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write a Turbo Vision program, you just inclu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and derive your application from TSCRAPPLICA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PLICATION. That's it. You don't have to worry about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ow on your application will support every graphic 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user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side, if you are an end user, you will just nee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nce at the manual that came with your graphic card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how to support YOUR favourit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xyz card supports a strange thing like 97x41 tex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! The application you just got will easily support it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he original user's manual of your graphic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! You start another little tool of our packag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asily find out what text modes your card (and you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                                     EXTRASCR.TPx ver. 1.20 - May 19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sounds pretty simple. Well, actually it even would b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, IF ... well if it wouldn't be for the original Turbo 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cod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n't that hard to change Turbo Vision so that we c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creen modes, but different Mouse Drivers, even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-called Microsoft compatible, just didn't seem to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nhanced screen environment. For example, the Microsoft (R)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, the one that comes with MS-DOS or MS-WINDOWS, assum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video mode except the standard 80x25/80x43 one is a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! This messes up the screen, since the driver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a graphic mouse cursor to a text mod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way to avoid such problems was to write a whole new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to use in our own programs, disabling the o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with Turbo Visi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here was the protected mode version, where we had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at some interrupts do not work any more, and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ode Interfaces do not work as they shoul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writing a whole new assembler event handler wouldn'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rd, but the stupid thing was that the whol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n't notice anything about th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Turbo Vision nor the programmer should know that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The whole thing would have to be completely trans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er wor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t was though. But we think we made it. No one will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thing changed way down there in the heart of Turbo Vi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did. We hope that every graphic card / mouse combin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in enhanced text modes, and we can almost guarante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, well actually the mouse driver, really is Microsoft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tech/Mouse Systems compatible, then the whole thing will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weird mouse driver should not make it (which we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), then the whole thing should work if you us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Mouse Driver that comes with MS-DOS or MS-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whole thing works? Well, briefly, that's the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you will write with our unit automatically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ile called STANDARD.DRV, where it will find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specific graphic card the end user has installed. I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ists, it will switch into the mode the user did sel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the whole thing will continue with the standard Turbo 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video mode detect. In fact, if the file does not exis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ill select standard Turbo Vision mode, then our unit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activates itself and the whole thing will be default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rogrammer you don't have to worry about different screen siz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et Turbo Vision do it for you. A centerd dialog will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, say you are in 80x25 mode or in 132x60. Even swi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video modes while running the applicat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arent for the program code. A TWindow will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 (!) itself. If the windows was, say, aligned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and filled up about 2/3 of the screen, and you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resolution, the same window will increase in size to ma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pect ratio respect to the whole scree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                                     EXTRASCR.TPx ver. 1.20 - May 19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ur tools, MAKEDRV.EXE and TESTMODE.EXE (Public Domain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distribute these with the application you wro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SCR.TPx) it is made totally simple to create a new driv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known and unknown graphic card. As a programm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your application with pre-defined graphic card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ach of the size of a couple hundred bytes), or let the end use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RV.EXE to create a driver for her/his graphic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ty screen driver (BUILTIN.DRV, for example) is neede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still select between 80x25 and 80x43/50 video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STANDARD.DRV is found, then our unit completely deactiv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No video mode selection box is built upon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furnish an empty driver file (BUILTIN.DRV) which can be cop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STANDARD.DRV. The same effect can be generated by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RV.EXE and creating a new driver file with no special modes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line and version character (as of now, still 'a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OPYRIGH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SCR.TPx (C) is copyrighted 1993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er Andreas                                   Moar Christo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o KWK                                        c/o K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ulbachstr. 29/a                              Kaulbachstr. 29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0 Munich 22                                 8000 Munich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                                    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or...                                       ...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jerweg 12                                   Langrain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040 Kastelruth                               39043 Chi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aly                                         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er@lan.informatik.tu-muenchen.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ar@lan.informatik.tu-muenchen.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chnical university of Munich, 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gladly accept bug reports and try, if possible, to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regarding 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                                     EXTRASCR.TPx ver. 1.20 - May 19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looking at the Shareware version, please feel f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nit and share it with your friends, as you p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lowed to copy this package as long as it remains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istribution package, an archive file with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rts (documentation and sample prog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CR.TPU (Turbo Pascal 7.0 real mode shareware un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C6.TPU (Turbo Pascal 6.0 real mode shareware uni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if you use TP 6.0, rename EXTRASC6.TPU to EXTRASCR.TPU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CR.DOC (This documentation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TXT    (Order f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M.PAS      (source code example progr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M.EXE      (compiled sample progr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DRV.EXE  (MakeDriver - driver generation to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MODE.EXE (TestMode - find out screen modes to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DRV        (some sample dri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wn the registered version, which you can get by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0 or 30DM to the above address, you are free to use it i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your copyright, and you can freely distribute the MAKEDR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together with your application, so that the end us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create his graphic driver. You CANNOT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Turbo Pascal Unit if not as a part of a compiled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archiv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CR.TPP (Turbo Pascal 7.0 protected mode un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CR.TPU (Turbo Pascal 7.0 real mode un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C6.TPU (Turbo Pascal 6.0 real mode uni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if you use TP 6.0, rename EXTRASC6.TPU to EXTRASCR.TPU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CR.DOC (This documentation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M.PAS      (source code example progr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M.EXE      (compiled sample progr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DRV.EXE  (MakeDriver - driver generation to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MODE.EXE (TestMode - find out screen modes to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DRV        (some sample dri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working in both REAL / PROTECTED mode of TP 7.0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LY READ part (VIII) of this documentation to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specifications of the protected mod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                                     EXTRASCR.TPx ver. 1.20 - May 19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PRODUCT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 NOT WARRANT THAT THE SOFTWARE IS ERROR F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ISCLAIM ALL WARRANTIES WITH RESPECT TO THE SOFTWARE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RCHANTABILITY, FITNESS FOR A PARTICULAR PURPO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INFRINGEMENT OF THIRD PART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IABILITY FOR CONSEQUENTIAL DAMAGES.  IN NO EVENT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BE LIABLE FOR CONSEQUENTIAL, INCIDENTAL OR INDIRECT DAMAG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IND ARISING OUT OF THE DELIVERY, PERFORMANCE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WE HAVE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WE BE LIABLE FOR ANY CLAIM, WHETHER IN CONTRACT, T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THEORY OF LIABILITY, EXCEED THE LICENSE FEE PAI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REGISTR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iling 20$ or 30DM along with your address and your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kette type (or, if you wish, your EMAIL account)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newest release of the software, along with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s on future upgrades and free major bug fixes, as f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ORDER.TXT order form for product order/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 times may delay when your orders reach us in march, apr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gust or september. In such cases, you might prefer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r address in Ita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so encouraged to report any improvement or idea conce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SCR package. This will help to release improved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, and you will actively participate in the evolu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 C++ VERSIO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programming with Turbo C++ and you would like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in C programs? Let us know about it, there might be a 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is unit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                                     EXTRASCR.TPx ver. 1.20 - May 19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UNI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bjects, functions and/or type definitions ar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EXTRASCR.TPx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NoError          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FileNotFound   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FileError      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WrongVersion       =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type =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             by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_video,y_video: 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  string[2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File=file of driver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crApplication=object(TApplic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Error:        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Name:         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File:          file of drivertyp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penCfgFile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ScreenMode (mode:word); virtu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etDefaultScreenMode (mode:integer)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ScreenError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lectA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HandleScreenError; virtu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ScrHelpContext (listCont, InfoCont: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GetCurrentMode: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MouseRese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odeSelection=^TModeSelec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odeSelection=object(TListView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File:file of DriverTyp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getData(var Rec); virtu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Data(var Rec); virtu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Datasize:word; virtu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or Init(var Bounds: TRect; ANumCols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ScrollBar, AVScrollBar: PScrollBar;AFile: stri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Text(Item:integer; MaxLen:integer):string; virtua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HideMous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howMo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                                     EXTRASCR.TPx ver. 1.20 - May 19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tools provided by EXTRASCR.TPx do the following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for protected-mode programs also read part (VIII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Use EXTRASCR.TPx in your source {*.TPU or *.TPP}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Derive your application from TSCRAPPLICATION instead of T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If you want, include the method SelectAMode in your menu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, for example, in a 'preferences'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If you want, use SETSCRHELPCONTEXT if you'd like our pre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 dialog to change the desired HELPCTX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Use MAKEDRV.EXE to generate the driver for your graphic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Put the driver for your graphic card in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is located and name it 'standard.drv'. Don't wo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the application in a batch-job or if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your system path, our unit alway looks for the 'standard.drv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in the same directory as the ma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nit does not find 'standard.drv', then the init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with default Turbo Vision automatic video mode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commend leaving at least an empty STANDARD.DRV fi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If an empty file is found, then the user will still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between 80x25 and 80x43/50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y STANDARD.DRV, no video mode selection box is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!) This unit, like the original DRIVERS.TPx, CANNOT BE OVERLAI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, it must be put in a fixed, permanent seg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moved around in memory. Why this? Well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mouse event handler is installed in this uni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ways to be present in memory. Since the overhead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 unit is just a few thousand bytes (we counted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3800 bytes!!!), we don't think this should really be a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ected mode version of the unit was compi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 PRELOAD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tually the same effect as no overla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details about the unit, look at the samp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xm.pas' or at the follow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n't a complete unit description, it's just a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most important things you might want, but that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know. In fact, the purpose of our unit was to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arent, easy-to-use unit to support enhanced screen modes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that is done by simply following the above 6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ally would like to trick around, you have the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 around the heart of EXTRASCR. We do not recommen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                                     EXTRASCR.TPx ver. 1.20 - May 19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E RECORD 'DRIVERTYP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      containes the mode number for each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mode entered with MAKEDRV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_video:   containes the number of rows of th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video:   containes the number of lines of th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a string[27] with a brief description of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Application.CfgFile is a file of driver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record of CfgFile the record ele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 occu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      containes the driver version. For all releases les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 to version 1.20, this is always 'a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_video:   the record number within the CfgFile that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startup mode. If this is set to -1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bo Vision mode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video:  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a string[27] with the name of the driver, s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peedstar', 'ET4000', 'Trident', 'Oak'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CONSTRUCTOR 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the whole path to standard.drv into TScrApplication.Cfg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TScrApplication.CfgName to TScrApplication.Cfg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ScrApplication.CfgError to CfgNo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he Default Mode found in standard.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PROCEDURE SETSCREEN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e of the whole unit. Be careful NOT to overwri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hen deriving from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o Default Mode, resets mouse functionality and do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ful lot of more things you don't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procedure just as easy as Turbo Vision'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creenMode procedure in order to keep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rst set the default video mode to Turbo Vis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 of SETDEFAULTSCREENMODE (-1), then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all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CREENMODE(smBW80)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fault video mode is different than -1 (standard 80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(EGA/VGA 80x43) then the parameter is simply igno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routine switches to the default enhance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FUNCTION OPENCFG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the CfgFile. Returns one of the CfgConstants as a error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want to read this, but it's more efficie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LESCREENERROR procedure later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FUNCTION SETDEFAULTSCREEN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'mode' indicates the record number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 that will be marked as default. See (A). Call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th argument '-1' would select the Turbo Vision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one of the CfgConstants as an erro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9                                     EXTRASCR.TPx ver. 1.20 - May 19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FUNCTION GETSCREEN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ast error code and sets CfgError to CfgNo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whereever you want in your appli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 whether some error occurred while inst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use this in HANDLESCREENERROR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PROCEDURE SELECTA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 procedure will start a pre-defined dialog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select a new video mode. If the file standard.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, the procedure simply retur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mode will be marked as Default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ETSCRHELPCONTEXT (K) you can tell the dialo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CTX value it shoul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DESTRUCTOR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the us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back to the video mode that was set when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PROCEDURE HANDLESCREEN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abstract method that is called whenever a Cfg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. You can overwrite it for handling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but you can also don't care about them. In such a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unit goes on its way and sets the default Turbo Vision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if the driver was not found, or of a wrong vers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ive ...). We DO recomend NOT to overwrite this proced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whole unit runs perfectly transparent in an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. But if you want to, you can bring up message boxe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iver not found' and so on. That was done in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M.PAS, just to show you how to do it. But, once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think you shouldn't have to care about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set the CfgError variable to 0 in this procedure. So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ScreenError, for example. If CfgError is set to 0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creen initialisation cannot correctly continue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 to Turbo Vision and will bring up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) PROCEDURE SETSCRHELP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rocedure if you would like the pre-define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 dialog to set a desired HELPTCTX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Cont: word    is the HelpCtx for the SelectAMode dial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Cont: word    is the HelpCtx for the Inf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) FUNCTION GETCURREN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need this procedure to get the current vide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application. This is useful when you have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ode for various reas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of -1 means that standard Turbo Vision mode is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DOS shell examp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) PROCEDURE MOUSE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whenever, for some reasons, the new mous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was deactivated. This might happen when you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events, for example. See the DOS shell examp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                                    EXTRASCR.TPx ver. 1.20 - May 19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) DOS SHELL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pplication, you might have to switch to defaul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for example for calling a DOS shell. This can b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you just have to make sure that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struct the video mode that is currently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is as an example (Turbo Pascal 6.0 real mode), and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s marked with (*) in mind. You will have to us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do stuff like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rland Pascal 7.0 there is already a DOSSHELL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, keep in mind that you will have to derive from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lude those six (*)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osSh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>(*)       mode:=GetCurrentMode;</w:t>
      </w:r>
    </w:p>
    <w:p>
      <w:pPr>
        <w:pStyle w:val="PreformattedText"/>
        <w:bidi w:val="0"/>
        <w:jc w:val="left"/>
        <w:rPr/>
      </w:pPr>
      <w:r>
        <w:rPr/>
        <w:t>(*)       SetDefaultScreenMode(-1);</w:t>
      </w:r>
    </w:p>
    <w:p>
      <w:pPr>
        <w:pStyle w:val="PreformattedText"/>
        <w:bidi w:val="0"/>
        <w:jc w:val="left"/>
        <w:rPr/>
      </w:pPr>
      <w:r>
        <w:rPr/>
        <w:t>(*)       SetScreenMod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...the following should be known stuff for you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SysErr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Event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Vide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Memor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MemTop(Ptr(BufHeapPtr, 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tr('Type EXIT to return to the program...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vector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(GetEnv('COMSPEC'), '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vector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MemTop(Ptr(BufHeapEnd, 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Memor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Vide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Event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SysErr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raw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...end known stu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     MouseReset;</w:t>
      </w:r>
    </w:p>
    <w:p>
      <w:pPr>
        <w:pStyle w:val="PreformattedText"/>
        <w:bidi w:val="0"/>
        <w:jc w:val="left"/>
        <w:rPr/>
      </w:pPr>
      <w:r>
        <w:rPr/>
        <w:t>(*)       SetDefaultScreenMode(mode);</w:t>
      </w:r>
    </w:p>
    <w:p>
      <w:pPr>
        <w:pStyle w:val="PreformattedText"/>
        <w:bidi w:val="0"/>
        <w:jc w:val="left"/>
        <w:rPr/>
      </w:pPr>
      <w:r>
        <w:rPr/>
        <w:t>(*)       SetScreenMode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                                    EXTRASCR.TPx ver. 1.20 - May 19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PROTECTED MOD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as of now, protected mode is a quite dangerou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gramming DOS applications. We had to find that out oursel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DOS/BIOS interrupts are correctly implemented by both Borla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Server or the MICROSOFT WINDOWS (R) DPMI Interface for the DOS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worst thing of all, those two DPMI servers do NOT be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he regular EXTRASCR.TPU uses the interrupt 33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14H to install the new mouse event handler AND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(segment:offset) of the old, Turbo-Vision event hand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believe it or not, this interrupt causes a general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 error when called in protected mode. Same thing happen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unction 18H or 19H (install alternate event handler, get a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) or most of the other int 33H function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believe that this interrupt probably tries to write in 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. Anyway, strange enough, the function 0cH (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), the function that actually DOES something (1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just READ a value, for example) and that DOES chang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value, works just fine... 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e had to find out some way to get the address of the Turb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on Event Handler. We tried all sorts of methods, bu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seem to be any possibility to do that completely transpa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found out a way for getting the address, but, strangely en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work only when the application was started with Borla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interface. The one implemented by MS WINDOWS would no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0 had different mouse-status-buffer scanning tecniqu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orked mostly fine, just leaving a "forgotten" mous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20 has now complete protected mode support in both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crosoft DPMI environ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using the protected mode version just with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 386sx and above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unit uses special 386 assembler commands to solve some inter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(mutually excluding more than one mouse drawing tas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tected mode version with 286 processors will not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, but it will result in a SLOW MOUSE CURSOR REFRESH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 bug, but a compromise to avoid task interferen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that do not support interlocked commands as the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by 386 proces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using the real mode version for such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what we have right now is NOT a real mode unit po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ode, but actually more two completely different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niq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the mouse cursor gets drawn in real mode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the way it gets done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                                    EXTRASCR.TPx ver. 1.20 - May 19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MAKEDRV DRIVER CREATING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elps you and the end user to generate new driv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graphic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copyrighted 1993 by Rier Andreas, Moar Christoph, bu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 and can be freely distributed, even toget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pplication programmed with EXTRASCR.T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program is self-explaining, simply remember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putting video mode numbers, the program asks for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. Watch out! The numbers in your vga manual might be hex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 'TESTMODE' always shows video modes in decimal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lots of drivers, say 'speedst.drv', 'trident.drv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ak.drv' and so on, but always remember that the driver tha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ported by the application has to be called 'standard.dr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after creating your driver, say 'mycard.drv', put i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the application you would like to st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t 'standard.dr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gram to create at least one empty screen drive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witch at least between 80x25 and 80x43/50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rovide an empty screen driver (BUILTIN.DRV) with our un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TESTMOD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mode.exe is a little freeware tool (no copyright, no support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whatsoever) that is intended to help users that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aphic card manual to find out the screen mode number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hanced text modes supported by their graphic card (and monit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self-explaining and can be freely distribu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is unit and having it fully compatible wasn't an easy ta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e know that this unit will not be bug-f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unit with 386 machines or above shouldn't produc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ten mouse cursors as of release 1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286 or less will - rather rarely - cause a interrupt inter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times leaves a mouse cursor on the screen. This happen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use interrupt happens in between two assembler command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 386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ove a window over it or refresh the screen to get rid of it :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 about tha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once again, standard mode still is fully compatible 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ny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using the protected mode version just with machin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86 processor or above. Using it with 286 will cause a slow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rate. This is not a bug, it's a compromise we had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chines that do not support memory-read-interlocked command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                                    EXTRASCR.TPx ver. 1.20 - May 19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REVISION HISTORY FOR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changes since revision 1.00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Full protected mode support with 386(sx)-class-machines an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protected mode support for 286-class-machines,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'forgotten' mouse cursors might happ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using protected mode WITH enhanced video mod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386(sx)-class-mach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mode works fine in both Borland's and MS-WINDOW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tecte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EGA/VGA 80x43/50 video mode included in mode selection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0 just didn't show up the mode selection box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file was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having an empty driver file (BUILTIN.DRV is provi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still be able to select EGA/VGA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Solved mutually-exclusive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0 sometimes kind of 'forgot'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hile in enhanced screen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fully solved this problem with 386(sx)-class-machin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, and we diminished the occurence of those conflict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6 and l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Got rid of GPF's (general protection faults) in protecte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caused by some interrupt services not provid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's or Microsoft's Dos Protected Mode Interface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the mouse cursor is drawn in real mode is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rom the one in protected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t mouse-status-buffer scanning tecniques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0 are no longer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Got rid of some minor bu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RASCR.TPx release 1.20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06.07.1993  1:30 P.M. C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