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s memory so TSRs in low memor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rks can be used, L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r [i|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or Remov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 to ejohnson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like "INSTALL" &amp; "REMOVE" from PC Magazine.  You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[tsr i], install other TSRs, and can later remove those TSRs [tsr 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ventional (low) DOS memory is affected. It will not remov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to combine these 2 functions into a single file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t fits into a single sector, but of course uses a whol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, 'r' or 'i'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with XEQ(the .com file library/lo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fix to me.  I'll resubmit to 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happens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vious and subsequent claims are hereby disclai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