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PAPE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Running SharePaper from OS/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can I subscribe to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can I obtain the hottest issue of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diskmag about sharew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AREPAPER FROM OS/2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run it in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UBSCRIBE TO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or press the subscription ic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OBTAIN THE HOTTEST ISSUE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find it on our official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Crew      +47 64 93 59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ny troubles with SharePaper, please contact us and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graphics resolutions by starting SP.EXE /G (SP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smath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anvei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3243 K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