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: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File inventory for the NAVLOGIK System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DOC -  additions to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-  sample batch file usage of NAVLOG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DOC -  short descrip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DOC -  NAVLOGIK System file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_E.DOC -  NAVLOGIK System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LOGI .EXE -  NAVLOGIK - I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LOGP .EXE -  NAVLOGIK - Poll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-  usage, registration and ordering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SERV.DOC -  registration instructions for CompuServe subscri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