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Punter Protocol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0     - Original protoc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itial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erta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    - Initial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rblock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th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     - Path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USEAGE"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SAGE"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     - Handshaking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aster CRC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     - Time Est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