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XYZ you will need 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80286 or above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S version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inimum 128k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tages of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very easy to read and write...no programming degre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YZ compiles to a very small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YZ is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YZ makes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XYZ math functions have a variable number of digits...from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3 digit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dvantages of XYZ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limited to 111 characters pe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version of XYZ is limited to COM files of less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hareware version of XYZ is limited to 3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 behind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behind the  creation of XYZ was  to enable anyone to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nd  write  their  own  software  or create their 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have a degree in programming to do it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yptic code that even  languages as simple as BASIC 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d I thought..."there must be a better way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 a revolution  of technology  taking place  in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 today  but  unfortunately,  there  isn't  a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 taking  place  in  human  nature  as  far  as 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.  I don't know about  you but I'm tired of being 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between  the  lesser  of  two  evils  when it comes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I want to help change that.  That is why I decide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compiler  available. Now you  or I can 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goes into our software and what features we want with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e have to do is just spend a little time to write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just take a  few moments to look  at this software and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what you've  been looking  for too.   If you 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OK, but please, send me a line and let me know what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don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my goal of a simple compiler, I designed XYZ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mple to read and simp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YZ uses mostly three letter commands. This is becaus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hown  that three  letter words  are the  easiest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to remember.  By placing all  commands as the 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ach line,  it is also  easier to scan  for certain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ch mistakes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YZ  cannot  use  weird,  hard  to  remember  syntax,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 matter how simple programming is made, programmin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 person to  have strong  logical thinking  abilities. 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 teach  you  how  to  think  better  logically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  good logical  thinker, it  can help  you put 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into computer code easier.  XYZ wasn't made with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programming simpler at  the cost of losing power 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environment  either.  It  has  to  be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ual   user  as  well  as  powerful  enough  for  the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cense Agree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copyright material owned  by Andrew Robinson and i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ALL USERS OF ALL VERSIONS OF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provided as a  shareware program. This entitles one 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 to use  and evaluate  this product  for a 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Only the shareware version of XYZ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decide not to register this product, then al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executable  software/firmware derived  from this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 will remain as the legal property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become a registered user, then the owner of the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application   product  will   grant  you   a 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ty-free  right  to  publish  your  source  code  an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 not use  the XYZ  name, logo,  or trademark  to mark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gree to indemnify, hold  harmless, and defend the ow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software  application product  from and  against any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lawsuits  (including attorney's  fees) that  arise or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use  of  distribution  of  your 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publish any part or whole of the XYZ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gree to publish your  name and/or registration numb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to your software application product (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is published).   It is your  responsibility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ame  and/or registration  number remain  intac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application product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gree to use only the  registered version of XYZ to der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 XYZ software  application product  will entit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n one computer to use this product per regist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nt or lease the registered XYZ software application produ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 You may not transfer  ownership of the registration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one  copy  of  the  registered XYZ software applic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the purpose of backup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not  reverse  engineer,  decompile,  disassemble, 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of any version of 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mited Warran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 the XYZ software application 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(including any implied warranties) for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XYZ software  application product are for a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ty (90) days from  the date of receipt  of registration.  XY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ed to perform substantially in accordance with th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or  archived  material  distributed  with  the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maximum  extent  permitted  by  the  law,  the  owner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s  all  other  expressed  or  implied  warranti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 implying  merchanability  and  fitness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ximum  extent permitted by  the law, in  no event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of XYZ be liable for any damages whatsoever (includ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damages  for loss  of business  profits, interru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loss of business information, or any other pecuniary 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the use of  or inability to use this product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wner of XYZ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 discussed here  may not  apply to  you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state or jurisdiction rulings on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TITLE:                                                 LIN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XYZ                                            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 of XYZ .........................................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behind XYZ                                            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cense Agreement .........................................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mited Warranty                                         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 ............................................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mpile source files                                  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RGUMENT TYPES: .................................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argument types                                       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gument types .........................................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argument types                                     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program commands: ..............................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(and adding comments)                                   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.........................................................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                                         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........................................................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h                                                        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.........................................................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                                            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........................................................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                                         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........................................................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h                                                        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........................................................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                                                     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.....................................................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                                                   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........................................................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                                                         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.........................................................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                                                        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ellipse ................................................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                                                    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 ........................................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                              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.........................................................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                                                   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.........................................................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             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.......................................................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                                               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.........................................................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                                              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.........................................................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                                                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........................................................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                                                       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e .........................................................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t                                                        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.........................................................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t                                                        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.........................................................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                                                       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.........................................................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                                                  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.........................................................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                                                       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........................................................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                                   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.........................................................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                                   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........................................................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                                                        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........................................................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                                                       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.........................................................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                                                   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........................................................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                                                         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.........................................................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                                                     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.........................................................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                                                   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.........................................................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                                               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.........................................................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COMPILE TIME ERROR MESSAGES:                              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bugs or giving advice ...............................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he flow of code                                 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s to compile ....................................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a registered user                                    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.....................................................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key codes:                                          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video modes and their default colors: ..............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ASCII codes:                                       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ome common DOS 21h interrupts: .....................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Input                                            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Output ..........................................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Buffer                              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buffer ............................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Echo                                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(unfiltered) .................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                             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 ..........................................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, Output                                  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put Status ........................................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Program Segment Prefix (PSP)                  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sole I/O .......................................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allocation information about                   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current .........................................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data on                                        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ad sector from (ignoring logical structure) .......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set                                                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elect ..............................................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Write Sector to (ignoring logical structure)       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andle ..........................................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                                          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Create ....................................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Delete                                     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First File in ........................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Next File in                     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Get current ...............................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Set current                              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lose ...............................................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ommit (forces buffer to be written out)           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..............................................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Temporary                                   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new ..........................................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elete                                               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xtended open, create, or replace ...................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Attributes of                             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Date and Time of .........................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Lock or unlock region of                             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pen ................................................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name                                               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Handle Count (sets maximum number of files) .....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location of pointer in                           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Read from .................................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Write to                                   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Transfer Area (DTA) Address ......................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e                                                   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Country Information ..........................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Error Information                             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errupt Vector ......................................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S Version Number                                     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ogram Segment Prefix (PSP) Address ..................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turn Code                                            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ime ..................................................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erify Flag                                           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ddress of InDOS Flag .................................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Allocation Strategy                             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Break Flag .....................................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de Page                                       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untry Information ............................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(Input/Output Control):                             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evice Information ..................................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haring Retry Count                               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nput Status ......................................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put Status                                      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te .........................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vable                       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Handle is Remote ...............................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Block Devices                   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Character Devices ...............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Logical Drive Map                                    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Block Device Driver ..............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Character Device Driver           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vice Information ..................................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ical Drive Map                         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Block Device Driver ..............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Character Device Driver            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llocate Block ....................................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lease Block                                      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size Block ......................................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 Interrupt                                        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 ............................................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Handle                                            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 Transfer Area (DTA) Address ......................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e                                                   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ended Error Information ............................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rupt Vector                                       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gram Segment Prefix (PSP) Address ..................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                                                  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rify Flag ...........................................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                                       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ith Return Code ........................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stay resident (TSR)                          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OS Extended Error Codes ..............................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XYZ Critical Error Handler                           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mpile source fi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your source file, you will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infile.??? out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(assume your source file is called "example.src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example.s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mpile  "example.src" and  create an  executable file 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exampl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ARGUMENT TYP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let's discuss what exactly  is an argument. Most XYZ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 a three  letter word  followed by  a space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e  variables  that  follow  each  comman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 an  add  instruction,  then  add will be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hat  will be  added together.   But every  comm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same  arguments as every other  command can.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numeric argument is not the same as the data sto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. The computer can't tell them apart unless you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fining  your  arguments.  That  is  why we must def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when programming on computers.  All XYZ argument names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etter  or symbol  in their  name except  for a  space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 end of  a name).   The maximum  length of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 characters.  Once  defined  as  either  a  numeric  or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at same name cannot be  used again.  XYZ has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s defined for it:  NUMERIC, TEXT, and RESERV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C argument type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argument  types  have  their  number  of 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at  the first  line of  every XYZ  text file 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number.  This number may  range from 009 digits to 053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umeric  argument thereafter  will take  up the  sam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s.  If the  number 014  is typed  as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"sin number" would   display the sin of "number"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4  digits   in  length.  If   that  isn't enough digits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hange the first  line to read 033  and the "sin number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ine of "number" to 3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numeric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OHYD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-ME.2(OF_THE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numeric  argument  name  must  be  entered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(in this ord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ive the sign of the number..."-" for negative numbers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number (and the decimal place wherever it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a small e if you want to enter an expone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 the sign  of  the  exponent..."-"  for negative 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for  positive numbers.   The exponent  cannot b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2767 or smaller than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 how you could  type a number  to be entered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-1.2345e-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135.7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argument types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ext strings and must be predefined by the command "dat  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text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!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orthe$mon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orth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 argument types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lready  predefined  by  XYZ.   Using  these  argumen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other then their intended use can result in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ing of all reserved variables used by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gument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rgument: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=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numeric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pecial numeric arguments have been predefined 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for  different  XYZ  commands.  The range of the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is from  0 to 65535  except for the  word color and 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a range  of 0 to 16,777,215.  When used as text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al arguments will accept only one lette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pecial words listed  above (videomode and tty) ar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ith the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variable "result" has a special place in XYZ.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where  all  of  the  math  commands  store the resul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"Result"  must  always  be  the firs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command (except for "su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 number of  Males to  the number  of Females 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this calculation in the reserved numeric argument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ter retrieval by another command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result b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dds  the number  of Males  to the  number of  Fema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resulting number by the number of Children.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ub  command  is  the  only  command  in which the fir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ppears second  so that proper  use of the  sub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served variable "result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Children from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rgument "buffer" is  another case of a special 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XYZ  language.  It  is  a  predefined  text argument that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 length.  When  your  XYZ  program  is first ru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filled up with the  contents of the command lin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s  128  characters  and  gibberish  for  the  rest  of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program command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...all of the XYZ commands are case sensitive so that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typed into  a XYZ program other  than the way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scribed  below, they  won't be  recognized as  leg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each  command  is  three  letters  followed  by  on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ages are a listing of each command used by XYZ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and number  of arguments needed for  each command.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 given of  the use  of each  command and fin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followed by an example of that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/ and adding comm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XYZ is such a simple language to write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over for typing comments. Comments  can be added righ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rgument of a command (after the space). Comments can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n how  readable your code  is to someone  el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to  explain  the  logic  you  used or to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thout the  reader having to  look it up.   It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how the routing of  jump commands.  For example,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routine from the mouse command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dd comments to explain what I'm try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, I can show the  results of each jump, mak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more rea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haracters "/// " are reserved  as a comment 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able me to separate the program into section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f the left mouse button was pressed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Either way we'll end up here anyway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own imagination to come up with even more ways t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ven more readable the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--  command is  where one  part of  a XYZ  program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art of the same program through the jump or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buffer to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result  of  the  "cmp  buffer  to Error!" is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 jump to  the location  labeled "Errors".  From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the program with an error level of 2.  If the resul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is not equal, then the program will goto the loca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absolute  value of the  numeric argument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umericArgument1 and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s to 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"Character to An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s TextArgument with the specified character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"start".  This  routine  will  end  after  "size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nd whatever text is in TextArgument with the letter F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his  starting  with  the  1st  character  until  it has and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arccosine, arcsine, arctangent, archypcosine, archyp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chyptangent  of the  numeric argument  and places 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ult" (in units of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os So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hyp cos Anoth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ute the arccosine of SomeNumber and place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n "result".  Then the archypcosine of Another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uted and placed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 arc functions are: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acosh in which            x�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e  subroutine labeled  --- LABEL.  Starts executing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following  the  ---  LABEL  instruction  until  a  "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is  encountered.   Then  XYZ  starts 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ollowing the original call instruction.  Also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whose  address is stored  in TextArgument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ll  the subroutine  DoSomething.   DoSomething will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  the  statement   following  the   call  statement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. Call TextArgument is the same as call Do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just  return  to  the  statement  following this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", which will just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NumericArgument1 to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e first numeric argumen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ReservedArgument1 to ReservedArgument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the  first  reserved  argument  to  the  second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o this rule is the reserved argument color because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 range  of 0  to 16,777,215.  All other  reserved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size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 t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gal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TextArgument1 to TextArgument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Cmp in first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C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Cmp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"size"  number  of  characters  in  the first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at position "start") to the second TEXT argument 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2").  These  reserved arguments must be S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 cmp  statement  for  the  first  time.   Cmp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 CoMPares until  it finds  the first  mismatch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 and  reports  its  findings  of  the mismatch a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er than, equal  to (or some  combination of these)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mismatch is returned to the reserved arg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argument1 to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3  characters of text  in TextArgument1 (start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character) and  CoMPare it to  whatever text is  in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 with  the  2nd  character).   If  the  str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tring contained in TextArgument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mp will  return a less  than and not  equal result to  XYZ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to 3, and jump to the location ---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NumericArgument to TextArgumen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ReservedArgument to Text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ul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erved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  "convert  TextArgument  to  result"   will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t "start" number of characters and will stop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either a space or  any invalid character (any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number). It will ALWAYS place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command  "convert  NumericArgument  to  TextArgument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placed in  the given TextArgument at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 "size" will  be set  equal to  the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 (how   many  significant   digits  were   plac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 the  cos,  sin,  tan,  cosh,  sinh,  or tanh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nd places the  result in "result". NumericArgumen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radians for th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se trigs functions are: x�&lt;�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cosh in which                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cept for tan in which x cannot equal a multiple of � 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num Numeric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txt ## Text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mouse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command is placed at the beginning of every XYZ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(which is reserved for the size of num argu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command  is where  all arguments  to be  used in 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 (except  for  reserved  arguments).   For  example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called that is not listed in a dat command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during compilation. Dat  places data into the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argument  during  compilation  if  the  "="  sign 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r. This is useful for reducing file sizes by setting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xt arguments before the  program has to run rather 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during run  time.  If  two dat statements  use the same 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rgument name, then the second statemen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,  "dat  txt  ##  TextArgument="  is  used 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 text  arguments.   The  ##  parameter  is us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each text argument and can range from one to fi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characters in length. This is how much memory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xt argument used. "Dat txt" statements that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hould be indented with  four spaces because XYZ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txt  statement when it  encounters ANY character 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including the  TAB character).   Each successive lin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blanks will insert the "Enter" key into that t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SomeText=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0 MoreText=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ert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SomeText, and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MoreText.  Notice that the first d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only enough bytes of memory to be able to sto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isted, while the second  dat statement will reserve 1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for the second text argument but initializ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to the word "Hi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NUMERIC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EVERY XYZ  program is a three digit number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01 to 011. This number specifies how many words to reser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umeric argument (a word is two bytes of memory or disk 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etermine how  many significant digits will be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arguments.   See  the  topic  "NUMERIC  argument  typ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n the proper syntax for initializing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Volume=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two numeric arguments.  The first will be set to 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will contain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 FOR CUR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mouse cursors there is a special dat command. It is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" and it creates a text argument 34 bytes in length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mouse TextArgument xxxx yyyy #�LOCATION OF THE x,y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 #�First char on this line is poin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***** 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*oooo   oooo*.. #�If you wanted the center of this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***** *****...   to be the cursor hotspot, "xxxx yyyy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   be replaced with the numbers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xxxx  and  yyyy  represents  a  number (-127 through 128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location (relative  to the first character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 statement)  that  represents  the  location of the cursor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the  cursor  hotspot.  The  actual  mouse cursor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our "colors" only. The colors are: black, white, 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erted. The "*" characters represent black, the "o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white,  the "."  characters represent  transpa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" represents inverted. See  the topic "Sample programs to  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s  of  how  to  create  a  new  graphics cursor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 should be replaced with the name of your curso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osshair" or something appropriat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crement (subtract one from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v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 first argument  shown by  the second  argument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circl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rotated circ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li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ellipse" and "draw rotated ellips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olumn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Row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 in the current  color with it's center at "col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.   The width  of the  ellipse will  be equal  to "wi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will  be equal  to "hite".   If wide  equals hite,  then "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" will draw  a circle.   If the optional  "rotate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n the ellipse will be rotated by an angle of "angle"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x-axis.  0,0 are the coordinates for the 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of  the video screen  with the coordinates 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s you  go down and  to the right  on the screen. 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partial circles if any of the points fall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"xmin", "xmax", 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lin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&lt;Number of blank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Beginn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End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&lt;1st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&lt;2nd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Beginn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End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col1,row1 to the location col2,row2. The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with the current color  "color" and will either (xor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) whatever is already on the screen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of  the  reserved  argument  mode  (0=Unmodified  1=And 2=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Xor). Line will draw  "dash1" number of pixels followed  by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lank pixels followed  by "dash2" number of pixel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 the line.   This allows line to  draw dashed  lines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r dash-do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se arguments to draw the following line (with eac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one pix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 --- -- --- -- --- 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#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1#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2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line would need to call draw line with thi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with ERRORLEVE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 the  XYZ  program  with  a  DOS error level equal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can range from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f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  stands  for  End  Of  File.  When  the XYZ compiler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t will quit compiling and ignore all text that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is useful for tagging extra documentation to yo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thout having to store it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e raised to the power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 ( TextString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will write  the following group  of four hex  charac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ogram as lit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( BE01 12AC 3C1A 7408 8AD0 B402 CD21 EBF3 C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 will write  the next  18 double  digit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the  XYZ  file  starting  at  the point where the 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. The characters shown above are the hex represent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to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si, offset T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: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l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: 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for very  advanced users and is used mai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for patches  or for doing  special fucntions that 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  EXT statements  may need  only two  hex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 so the character "+" is provided as a dummy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EXT command MUST  have four characters per instru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 instruction in  the example  above needed  to end with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CD20", then the proper syntax would need to be "CD+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lose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rea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ele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ove TextArgument/hand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open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ad from TextArgument/handle to TextArgu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set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et TextArgument/hand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rite from TextArgument to TextArgument/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bytes or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tion within TextArgument where handle is st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must be specified by what are called "handles"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ay  DOS handles files.   This "handle" is  simply a tw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number that DOS references for information about tha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to  perform  input  or  output  of  that  file 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 will contain  just a text  string with the 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TextArgument/Handle will  contain the handle of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open TextArgument" is the only command you can use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perform the following fil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lose �closes the file specified by the handle in TextArgu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reate�creates the file  named in  TextArgument.  The dos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ttribute will be set to "A" or "archive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lete�deletes the file named in TextArgu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ve  �increases the file pointer by "size" byt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en  �opens  the  existing  file named in  TextArgument. 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served  argument  "handle"  will  be  set  to  the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handle for  that file.  The file  pointer will  be re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for that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ad  �reads  "size"  number  of  bytes 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 TextArgument.   The file  pointer will 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ncriminated by "size" or by the actual number  of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"size" will be set  to the actual number of 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resets  the  file pointer  to the beginning  of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by the handle in TextArgu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et   �sets  the file pointer to the end of the file  spec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y the handle in TextArgumen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rite �writes  "size"  number  of  bytes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TextArgument1  to TextArgument2.  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inter will be incriminated by "size" or by  the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"Size" will be set to the 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peration  fails, then the  reserved argument "error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OS error code and the error flag will be set for the  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  (assume  the  file  README.TXT 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UTILITIES\DOS\ and  reads "Scooby Dooby Doo" 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6 bytes in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FileName=C:\DOS\UTILITYS\DOC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NewText=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ErrMessage=Couldn't op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2 MyFile will be the handle for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 will open README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Oops! ...unless we couldn'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handle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6 get ready to read 16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2 since NewText is 12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rite NewText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se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 because everything went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Message will print "Couldn't open file!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 because we had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Okay, what this example does  is first open the file whos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in the  text argument FileName.   If the file doesn'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will  detect  the  error  and goto the subroutine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will end the program with an error level of 1.  If no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 16 bytes\chars into  the reserved text  arg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file.   buffer will  now contain  the string  "Scooby D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".  Next,  12 bytes\chars from  the text argument  New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file, starting  from wherever the last fil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 file  pointer at.   When the file  pointer is reset 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set  command and the  file is reread  into buffer,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uffer  will now  contain the  string "Scooby  Dooby Doo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!". Last  of all,  the file  will be  closed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an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char in TextArgume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What position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 character in  the text  argument that  match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after char=, starting  from position "start". Find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compares until it  finds the first match and  th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s the location of  this match in reserved argument 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reports the number of characters it searched until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in reserved argument "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har in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arch  for  the  letter  Q  in  the  text argument Tex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22nd character in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subroutine labeled ---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ment (add one to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TextArgumen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nput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rece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aits for a key to be entered into the text argument.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entered in the  text string. It also returns a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the  reserved argument scan  if the keyboard 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0 hex) character. This is useful for getting certain key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put a statement that will get 24 characters from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starting at the 3rd character location of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HexInterruptNumber ax= bx= cx= dx= di= si= bp= es= ds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 hex interrupt  indicated.   Then it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 to  the  hex  values  set  with the argumen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. All hex  numbers must be four  digits in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would  be entered as  0001 and the  number 65535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as  FFFF.   For  setting  register  values  to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the reserved argument "start" must be set to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handle of a text argument within that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ution  with this  command if  the ds  or es  regist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pon return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 ax=3900 dx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orm interrupt  21h, service ax=3900h  (Creat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 entry,  dx  will  contain  the  address  to  the 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(which is always in the current data segment for 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i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ly  ORs  the  text  argument  with  the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character number "start1".   This routine will e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acters have been i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r  the text  argument with  the letter  R starting  at the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EQUAL, then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 the last operation caused  an error, then go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result of  the preceding  cmp statement  was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, 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 preceding cmp statement was GREATER  TH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 or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NOT EQUAL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 LENgth of  the string  in the  TextArgument and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reserved variable size. It starts by count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in  the  argument  until  it  reaches  the  first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atural LOGarithm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omma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ursor=TextArgum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 command for  controlling the  mouse. The  following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various mouse functions controlled by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utton�Will  return  the status of  the mouse buttons. There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wo buttons (left  and right) which  can be in one of tw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ates (pressed or released). The jeq or jne command 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 used to detect whether or not a button was  pressed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leased after the but command executes. Jeq is the 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s saying jump if true and jne is the same as saying ju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f false.   But will  also return  the coordinates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 cursor  hot  spot  to  the  col  and  row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rguments (they will remain unchanged if the button be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hecked had not  been pressed or  released since the 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 to but). Notice that when rat but is called with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0, then the status of the 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pressed will be check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1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pressed will be check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2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pressed will be check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3,  then the status of the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released will be check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4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released will be check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5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released will be check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ursor�Will  change the  graphics  cursor to the graphics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ored  in  TextArgument.  The  cursor  must  have  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reated by a dat mouse  statement at the beginning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XYZ source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ide  �Hides mouse curs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rz  �Sets  the   Min/Max  range  for   the  horizontal 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sition.Called with the Min range in the col and the M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ange in the row reserved argument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n   �Turns light pen on if mouse is set  equal to 1 and  tur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light pen off if mouse is set equal to 0 when the p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outine is call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Turns on the mouse and resets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 �Displays curs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t  �Sets the Min/Max range for the vertical  cursor posi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ed with the Min range in the row and the Max range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col reserved argumen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jump to the label "--- LeftButtonPressed" if the righ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as  pressed, load a  new mouse cursor  stor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NewCursor, then quit  the program. Otherwise, XYZ 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bel "--- LeftButtonNotPressed"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the first  numeric argument or constant argu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s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enter of rotation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enter of rotation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Point starting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Point starting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e current color "color" to  the given Column and Row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 row2 and  col2. The  point will  be rot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of "angle"   degrees with respect  to the x-axis  of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0,0 are  the coordinates for  the topmost left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 with the coordinates increasing in value as you g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right on the screen.  The routine will not draw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ny  of  the  points  fall  outside  the  current "xmin", "xm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&lt;LPTn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contents of the given text argument starting 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stopping after "size" character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all the text stored in TextArgument (starting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ending with the 23rd) out to the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PT  numbers  start  at  0  and  go up to 3. Mos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LPT0 which is the default parallel or printer po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most IBM compatible  computers (IBM is a trademark 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). The second printer will be connected to LPT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Reserved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make pop or p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ctions are the  most dangerous commands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Since push  will save two  characters (ie --  one wor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" within the called text argument or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)  on  the  executable  file's stack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is also where  the next return address  for a call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, you must  be sure to  pop whatever you  push or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will  restore  two  characters  (one  word)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 within  the  called  text  argument  or  will rest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.  These characters (or word) will be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executable file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eption  to  this  command  is  for  pushing  and  p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"color" and  "color2". This is a  thre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restore and therefore these two reserved arguments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color of the pixel at  the Column and Row given by the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 reserved arguments  and places  it in  the reserv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d the color of the pixel at location (640, 480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are the  color returned to  the color placed  i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"color". If it  is less than or  equal to that then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label call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rom a subroutine to the CALLing routine. See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Textargument1 to TextArgument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NumericArgument1 to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Sav in second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ontents  of the first  text or numeric  argument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aracter "start"  until "size" characters  have been saved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it into the second text or numeric argument (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"start2").  For  the numeric arguments, "start",  "siz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2"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String to Tha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13 characters of text in ThisString (starting with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  and  save  it  to  ThatString  (starting  with  the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to Text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from Text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Starting 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Start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contents of  the SCReen  to memory  or from 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reserved argument  "hite" determines the heigh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  "wide"  determines  the  width 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 the screen  to the  memory.   The starting 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outine is col,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eservedArgument=Number &lt;or "character"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extArgument=ReservedArgume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handle=&lt;any argument or label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curs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blin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ideomode=&lt;see list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erved argument equal  to a number, where number  equa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5535  (16,777,215 for  the reserved  argument color)  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equal  to a single  character.  The  nu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range defined for that reserved argumen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reserved argument  angle equal to 33,000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D in reserved argum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"set handle=" is a special case for the set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et handle=" is used, handle will be set to the address of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rgument only. Set handle cannot be set to equal a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like the other reserved argument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eserved arguments "color" or "color2" is also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n that you  must list three 2-digit  hex numbers in a  r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XX 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for  using  hex  numbers  is because almost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books  list colors  in terms  of hex  number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to convert from hex  to decimal or vice versa,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on these variou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s    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 color modes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56 color modes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VGA modes      XX should equal the r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green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the blue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set tty cursor" and "set tty blink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 and attribute of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ursor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ursor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1 or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ursor position, use the "set tty cursor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 to the  coordinates specified  by the  reserv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 and "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character  attribute  in  text  modes 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lor in graphics modes, use the reserved argument 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a number from 00-FF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available  attribute  from  blinking  color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colors (in text modes only), use the "set tty blink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"mode"  set  to  1  for  using  blinking attributes or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intens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This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cursor at the topmost left corner of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choose  high  intensity  attributes  meaning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5  will be  high-intensity white  on a  black backg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text to the  screen, starting from the first 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xt  argument   ThisString  until  it   finishes  printing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bout two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"set  videomode="  command,  XYZ  currently  suppor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GA/VGA video modes (Where  A equals Mode, B equal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lors,  C  equals  Rows  x  Columns,  and D equals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�    B�        C�     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 256�  320x2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   16�  640x35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   1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Super VGA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8�   16�    80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9�   16�   132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A�   16�   132x43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B�   16�   132x5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C�   16�   132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1�  25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0�  32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1�  64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2�16.8M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2�   1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3�  25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3�  32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4�  64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5�16.8M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5�  256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6�  32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7�  64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8�16.8M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7�  256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9�  32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A�  64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B�16.8M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Super VGA  modes are based  on the VESA  standard and i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 in  either  AUTOEXEC.BAT,  CONFIG.SYS,  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o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GA/EGA  graphics  modes  2-13  and  modes 108-10C have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olor  palettes.   This color  palette is  fill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that mode  will support.  Sixteen  color modes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color palette  with each color  numbered 00 through  0F.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des will  have a 256  color palette with  each colo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through FF.  The colors  defined by each number are pre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GA/EGA standard.  For  all other graphics modes, the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by  the  actual  number  placed  on  the  screen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See  appendix  A  for  charts  on the actual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the variou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of  this  writing,  there  is  no  support for the mo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Super  VGA modes because  no standard has  been adop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anufacturers  that will allow  programmers to have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use  cursor  in  Super  VGA  modes.  My options ar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interface for  you, wait for  manufacturers to co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 standard, or  provide source  code on  how to 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If you don't mind, please  drop me a line and let 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ption you think would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m Mod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 Line Mode  for text  modes (if  possible) to  23, 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ode. The screen will be cleared after the slm comm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t  the  current text  mode display to  50 lines if  I  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o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es  the  pc  speaker  with  the  specified  frequenc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freq. Once  a frequency is   set the  speak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ound  until another snd   statement is encount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hanges the frequency or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C speaker to oscillate at 256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NumericArgument2 from NumericArgument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NumericArgument2 from Numeric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y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given text argument to the screen.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(07),  the  backspace(08),  the  linefeed(10),  and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13) are translated to the  appropriate actions.  Line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re  also performed  automatically. In  graphics modes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print out to the monitor using color codes 1 - 255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in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##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ill do nothing until ## of DOS ticks have elapsed. One DO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55mS and is the same on all IBM compatible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quals 18, then wait will do nothing until one secon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useful for  automatic pausing  before resuming  a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DOS ticks is 65535 which is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 with Charact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1 with TextArgument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X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s the given text  argument with the specified  charac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haracter number "start".   This routine will end after  "siz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XORed unless the second argument is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n the first text argument will be XORed with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 until  starting at character  number "start"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used up in either the first or se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xor  the text  argument with  the letter  R starting  at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x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COMPILE TIME ERROR MESSAGE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 on line number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s on which line in the source file that the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number 0 is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unable to open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wrong file name was typed in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must start with numeric s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XYZ source files start with a number. See the topic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programs to compil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ncorrect use of XYZ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reserved argument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argument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was expected but there was none. Check synt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numer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t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label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called out for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types don't ma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must both be numeric or text or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size greater that 64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ize of an XYZ program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oo many characters on the command 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per line in the source file is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a lab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equal 25, 43, or 5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command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command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ing bugs or giving advic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  not  have  to  be  a  registered user to report bug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  Any  input you give  to me will  be appreciated, althoug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n't  be able  to respond  to you  personal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 responses I get.  The kind of  advice I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the programs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xplain a comm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s to make XYZ easier or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4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leave comments on the Internet at xyz@net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some ideas that have already been sugg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lex number calcula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at statements that can d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extended memory to be usable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ough people respond, I will implement these sugges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ling the flow of c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next trick, I am going teach you how to train your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hrough  loops and  do other  things at  your bidding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part of the code you  write is going to be center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hings: loops, jumps, and calls. Most programs you will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doing  something  even  when  they  appear  to  not 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 What  they are doing  is waiting for  the user to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or click  a mouse button.  The computer "waits"  by doing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ously checking for input from the user. What is a lo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make one? Glad you asked...here is a typical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1 "Q"_Characte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Prompt=Type a key (Q=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 #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Prom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 to "Q"_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oop 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op  does "nothing"  but continuously  prompt your 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 key. Not until the user types a Q, will the program en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ful but it does illustrate  what a loop is. The key 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p are the jump instruction and the label. You will hav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oops for  your your program  to function well  so it can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ings  such as  keyboard status  and mouse  stautus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you will have to make a decision about what you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o next depending on  what your user wants to do  nex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you  will need to  branch or jump  to anothe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 continue operating  from there  before return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 #����������������#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 to "Q"_Character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EndProgram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 to "C"_Character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Function#1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 to "D"_Character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oop #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ontinueHere #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unction#2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Loop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Function#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Firstnumber with Second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ContinueHere 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Function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...return to the line following the command that cal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 two ways  that a  function can  be used.  Function#1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jmp instruction  and if it is  used, it will always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lace (ContinueHere). If  the "call" command is used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 that ends  with a  "ret" command,  then ANY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ls it will return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thing that you might want to do with loops is t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loop for a certain amount of tim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HiWorld=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r1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Hi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usr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oop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gment of code will loop until usr1=0 (hence the jn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out a "cmp" command, is the equivalent of jump if not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zero).  In  other  words,  it  will print out "Hello World!"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programs to comp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outline of a typical XYZ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General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on't forget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XX (could be anywhere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ocumentation may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rst line  must start with a  three digit number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 many digits  will display  for calculation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xt,  all data  that will  be used  in the 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all data has  been defined or initialized, then 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at" of the program, which is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best  way  to  quit  you  programs is with a "end with 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here  XX  equals  a  number  from  0  to  25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ly end your program with  a "ret" command (if no 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"push"  commands  were  used  prior  to the "re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) but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he end of all of your SOURCE CODE, I would high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ype the word "eof". XYZ will end it's compi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ly ignore any  text that you  add on the  next lin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thereafter. This may be a good way to add docum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program  without  having  to  keep  it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should thoroughly add comments to you source code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 the few  sample programs  I mentioned  earlier: Cop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s  to a  separate file  and compile  them with 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Some programs may need to be edited to fit in less tha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of  source  code,  IF  you  are  compiling 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This is a sample test file for variou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rat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GunSight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* . 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   .  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    .    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     .     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     .     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    .    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   .  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* . 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crosshair 0006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...ooo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downarrow 0015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***ooo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oooooo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ooo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lefthand 0005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o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ooooooooo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****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ooo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o********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o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hourglass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**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oo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*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*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*o*o*o*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*o*o*o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o*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**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o**o**o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*******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o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o*o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oo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**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...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is the BIOS wait for key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xt example  file demonstrates a  few of the  functions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how small this file  compiles! How many compilers do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would  perform the same  functions as this  one in only  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?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This is a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sample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sample.xyz=xyz101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txt $tring=The sin of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B 00 00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is sets row2=r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This interrupt will paus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3 which is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mat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$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resul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sample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 could have set up a Critical Error Handler instead of "j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A 00 00 = blinking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! ...the program will go here if xyz101s.doc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C 00 00 = blinking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oming a registered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joyed  using XYZ, then you  are welcome to regis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30. This $30 will enable  you to use it to compile 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own  programs  for  fun  or  profit.  Without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any programs you compile with it remain the proper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(s) of the XYZ software application product. See the topic  "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4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(s) payable to: Andre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2-bit version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XYZ debugger for troubleshooting your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indows95 compiler written as an XYZ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porate registrations, the registration fee  will be $3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rporate registrations,  the registration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Scan Codes for 101/102-Key Keyboard (in hexadecimal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����Ŀ�����������Ŀ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��F1�F2�F3�F4��F5�F6�F7�F8��F9�F10�F11�F12��Prt�Scl�P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��3B�3C�3D�3E��3F�40�41�42��43� 44� 57� 58��   � 57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 � 1� 2� 3� 4� 5� 6� 7� 8� 9� 0� -� =�#��   ��Ins�Hom�P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9�02�03�04�05�06�07�08�09�0A�0B�0C�0D� 0E   ��*52�*47�*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� Q� W� E� R� T� Y� U� I� O� P� [� ]�     ��Del�End�Pg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F�10�11�12�13�14�15�16�17�18�19�1A�1B�     ��*53�*4F�*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ps� A� S� D� F� G� H� J� K� L� ;� '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A �1E�1F�20�21�22�23�24�25�26�27�28� 1C #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 � Z� X� C� V� B� N� M� ,� .� /�Shift�\ �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A  �2C�2D�2E�2F�30�31�32�33�34�35�  36 �2B��*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rl�  �Alt �     Space Bar    �Alt �   �Ctrl�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D �  � 38 �        39        �*38 �   �*10 ��*4B�*50�*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�����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 / � *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�*36� 37� 4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� 8 � 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� 48� 49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 4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� 5 � 6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B� 4C�4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2 � 3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F� 50� 51�#�</w:t>
      </w:r>
      <w:r>
        <w:rPr>
          <w:rtl w:val="true"/>
        </w:rPr>
        <w:t>ٳ</w:t>
      </w: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*1C�  * =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  �Del�   �  Prt = E0 2A E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2  � 53�   �  Paw (pause) = E0 1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</w:t>
      </w:r>
      <w:r>
        <w:rPr/>
        <w:t>Scan Codes for 84 or 83-Key Keyboa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video modes and their default color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xteen color video/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ground   Hex �Foreground   H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   Value� Color     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        0  � Black 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         1  � Blue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        2  � Green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         3  � Cyan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          4  � Red    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      5  � Magenta   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        6  � Brown      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        7  � White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blink   8  � Dark gray   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blink    9  � Light blue  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blink   A  � Light green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blink    B  � Light cyan 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blink     C  � Light red    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blink D  � Light magenta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blink   E  � Yellow       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blink   F  � Bright white 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ample colors for the 16.8M 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=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= 00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= 7F 2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e = D1 6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= 00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    = FF 7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     = FF D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= 00 6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     = 6F 6F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pink   = FF 6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o    = 08 2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ory     = FF FF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y = D3 D3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= FF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on    = 60 2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     = 3B 5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    = FF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   = A0 20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= F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blue   = 87 C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= D2 64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oise = 40 E0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   = 8E 5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=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= FF FF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ASCII cod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Nul   32 BL   64 @    96 `   128 �   160 �   192 �   22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#     33 !    65 A    97 a   129 �   161 �   193 �   22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#     34 "    66 B    98 b   130 �   162 �   194 �   22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#     35 #    67 C    99 c   131 �   163 �   195 �   22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#     36 $    68 D   100 d   132 �   164 �   196 �   22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#     37 %    69 E   101 e   133 �   165 �   197 �   22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#     38 &amp;    70 F   102 f   134 �   166 �   198 �   23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#     39 '    71 G   103 g   135 �   167 �   199 �   23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#     40 (    72 H   104 h   136 �   168 �   200 �   23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TAB   41 )    73 I   105 i   137 �   169 �   201 �   23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LF    42 *    74 J   106 j   138 �   170 �   202 �   23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 #     43 +    75 K   107 k   139 �   171 �   203 �   23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FF    44 ,    76 L   108 l   140 �   172 �   204 �   23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 CR    45 -    77 M   109 m   141 �   173 �   205 �   23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 #     46 .    78 N   110 n   142 �   174 �   206 �   23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5 #     47 /    79 O   111 o   143 �   175 �   207 �   23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#     48 0    80 P   112 p   144 �   176 �   208 �   24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7 #     49 1    81 Q   113 q   145 �   177 �   209 �   24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8 #     50 2    82 R   114 r   146 �   178 �   210 �   24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 #     51 3    83 S   115 s   147 �   179 �   211 �   24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0 #     52 4    84 T   116 t   148 �   180 �   212 �   24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1 #     53 5    85 U   117 u   149 �   181 �   213 �   2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2 #     54 6    86 V   118 v   150 �   182 �   214 �   24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3 #     55 7    87 W   119 w   151 �   183 �   215 �   24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 #     56 8    88 X   120 x   152 �   184 �   216 �   24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 #     57 9    89 Y   121 y   153 �   185 �   217 �   24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6 #     58 :    90 Z   122 z   154 �   186 �   218 �   25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7 #     59 ;    91 [   123 {   155 �   187 �   219 �   25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8 #     60 &lt;    92 \   124 |   156 �   188 �   220 �   25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9 #     61 =    93 ]   125 }   157 �   189 �   221 �   25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0 #     62 &gt;    94 ^   126 ~   158 �   190 �   222 �   25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1 #     63 ?    95 _   127    159 �   191 �   223 �   255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= line feed (go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= form feed (go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= carriage return (goto first char on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= go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some common DOS 21h interrupt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buffer (clears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C0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6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7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8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 not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 (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o character is available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 least one character is available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rogram Segment Prefix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DX=Segment of new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00h-00FEh (if out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FFh (if in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alled with DL=00FFh and a character is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ed with DL=00FFh and no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allocatio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rive val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 invalid A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Drive code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B00h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invalid drive or critical error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AL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:BX=segment:offset of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=Size of physical secto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=Number of clusters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ad sector from (Interrupt 25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Number of logical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Write sector to (Interrupt 26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B00h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B03h to lo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program executed Carry flag=clea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S:IP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05h, 08h, 0Ah, or 0B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crea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3h or 00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5h, or 10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fir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 to u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ransfer area (DTA) will be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12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previous call to Int 21 Function 4Eh or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A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1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: Disk transfer area (DTA) will be filled i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64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filled in with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F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lo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st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y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mmit (forces buffer to be writte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ommi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, 4, or 5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or 0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05h, or 50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Extended open, create, or replace File for DOS 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6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h=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i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execute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0h=return erro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-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writes may be buffered and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0h=physical write at requ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Op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pl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doesn'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File existed and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File did not exist and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300h if g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301h if s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ew file attribute if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attribu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Bh-0Fh=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AH=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2-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9h-0Fh=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8h=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ate and tim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Lock or unlock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C00h if 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C01h if un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igh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ow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=High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=Low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6h, 21h, or 24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Acces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e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itance fl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n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2, 3, 4, 5, or 0C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current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segment:offset of new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renam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05h, or 11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handle count (sets maximum 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desir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count set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location of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200h Absolute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1h Signed offset from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2h Signed offset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o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ea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Lea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Mo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pointe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Day of the week (0=Sunday, 1=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502h to get pointer to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4h to get pointer to Filename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6h to get pointer to Coll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7h to get pointer to DBCS Vector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Code page of interest (-1=active CON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Length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Country ID (-1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ddress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X=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=Error cl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Out of storage 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Temporary error (such as lock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) that can be expected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Authoriz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Internal error in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System software failure (such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Applicatio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h File 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h File or item of invalid type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h File or i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h Wrong disk in drive, bad spo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mediu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Ch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=Recommended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Retry reasonable number of times,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select 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Retry reasonable number of times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retries, then prompt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Get corrected information from us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rrect filename or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Abort application and by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releasing locks, closing fil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Abor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Retry after user intervention to remo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Error loc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SCIIZ volume label of disk to inse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022h (invalid disk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BX=Segment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H=00h if normal termination by Int 20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0, or Int 21h Function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2h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3h if termination by Int 21h Function 3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passed by child process...0 i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 by Int 20h, Int 21h Function 00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00h if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01h if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location strategy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300h if g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3301h if s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Break flag is off D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reak flag is on  D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Break flag 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601h to g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602h to 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X=6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de pag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ode pag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so called with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=Activ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=Defaul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or 6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curren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1-38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buffer for return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current country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01-38FEh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FFh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is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01h=Dat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USA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Europe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Japan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2h-06h=ASCIIZ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7h-08h=ASCIIZ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9h-0Ah=ASCIIZ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Bh-0Ch=ASCIIZ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Dh-0Eh=ASCIIZ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Fh Currency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currency value follow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currency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0 if no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1 if one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0 if currency symbo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1 if currency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0h=Number of digits after deci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1h=Tim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2h-15h=Case-map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ASCIIZ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21h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TL (I/O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 for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0-5 =drive number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  =0 (file has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file has not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  =0 (indica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nformation for a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0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1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2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3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4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5   =0 (if handle in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if handle in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  =0 (if end of file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3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4   =1 (if device supports IOCT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Write Control Data sub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0 (if Control Data sub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5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ng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Delays per retry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retries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file pointer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file pointer no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evice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2=0 (if drive i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drive is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medium is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 (if medium is not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Handl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Attribute word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5=0 (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inor func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0h=S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1h=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2h=Format and 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6h=S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7h=S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0h=G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1h=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2h=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6h=G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7h=G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if called with CL=60h or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Category (maj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=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=CON (keyboard 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=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Function (min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h=S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AH=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CH=Start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H=End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Fh=S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h=G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AH=Query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BH=Query Prep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Fh=G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called with CL=65h, 6Ah, or 6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 device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 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4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5    =0 (to selec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to select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6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7 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l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paragraphs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Initial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8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Size of largest available block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l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lea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esired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siz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07, 08h,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Maximum block size available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 (Interrupt 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1h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6h Resident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10h Resident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B7h Resident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on input AL was equal to 0, AL will equal 0FF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. Otherwise it will depend o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andle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redirec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dat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ssumes previous call to function 5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D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interrupt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ew PSP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tim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im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=Segment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paragraphs to reserv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DOS Extended Error Cod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.. 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   Hand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    Disk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 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  Sharing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  Code page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  end of file operation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-31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  Unsupported networ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      Remote machine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    Device no longer exists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  Network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h       Error in network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h      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h    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  Remote adapte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h    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  Not enough room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h      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  Network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h       Network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h       Temporar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h       Network requested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  Print or 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h-4F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h       Duplicat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h      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h       Fail on Int 24H (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      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h      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h    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h  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  Networ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h    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h  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      Devic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XYZ Critical Error Handl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try and copy  a file from your hard disk to 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as no floppy disk in the drive bay, the copy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inue because it cannot copy  a file to an empty dri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 an example  of a  critical error.  Other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write a file to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secto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read or write to an un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is out of pap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listed  in the  section titled  "List of  DOS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" would  also be  a good  example.   Anyways, the 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top the current task  until something is done to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 to  be  continued.   Usually,  DOS  will print out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,  Retry,  or  Fail?"  to  the  current  curso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f  you have  already gone  to great  lengths to  draw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raphics, then DOS will  write "Abort, Retry, or Fail?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middle of  all of  it!   Wouldn't it  be better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DOS's improper attempt  at correcting a critical 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 with one  of your  own? You  can, with  the XYZ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er!  But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 the XYZ  Critical Error  Handler, all  you need 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one  label  in  your  coding.  That  label 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. Somewhere underneath that label, you must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t" command, since DOS is in an unstable state after 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itical error and is waiting for a response from you as t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so you must return to the DO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  critical  error  occurs,  the reserved argument "err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f the error codes listed in the section titled "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d error codes".  This code will give  you an idea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and  how you  might possibly  respond to  it.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 remember when  responding to  a critical  error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 the  user  of  the  error  and  how  to  possibly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, i.e. -- "There is no  disk in drive A:, please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w. Press 'Enter'  when you are ready."  Two, you m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set error=" to inform the system of your decision of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 critical error. If error is se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..then the system will act like no error occurr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then the system will keep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then the system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..then the system will act like error occurred bu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to program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respond  with  an  incorrect  decision  (i.e.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ntinue if the error is not corrected or if the erro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rrected as in a divide by zero or dos internal error)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error  will keep  returning to  your critical 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situation  is  resolved  or  you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error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Example of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5 filename=a:\xy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Message=I can't read from driv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ritic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C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=3 Informs system to act lik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the disk  is not present when  this program tries to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 drive a,  then the  program will  automatically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 section and  display the message  "I can't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 a..."  before  quitting.  Otherwise  this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:\xyz.zip" and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