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Fox Company                      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field OH 44286-0447          Purchase Order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&amp; FAX Phone Number (216) 659-9489        QUANTITY  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10am-6pm EST Mon-Fri, FAX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current HDM ...... $35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license to use, no disk 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th Disk, No Manual. $40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disk size: 5.25 ______ or 3.5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th Disk &amp; Manual .. $50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disk size: 5.25 ______ or 3.5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User Network License ....... $9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1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User Network License ..... $12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1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User Network License ..... $200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Network License ... $27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User Site License .......... $1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1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-User Site License .......... $3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-User Site License .......... $6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Site License ........ $9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4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-User Corporate License .... $2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-User Corporate License ... $7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-User Corporate License .. $13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4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Corporate License . $19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5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ublished Manuals ....... $10 each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N, Site, or Corporate Licen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isks 5.25 _____ 3.5 _____ $2 each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N, Site, or Corporate Licen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Order Form (page 2)                        QUANTITY   U.S.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MUST INCLUDE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orders: USA $4, Canada $5, Others $9   ______    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hipping charge for $35 registratio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only ($40) USA $1, Canada $2, Others $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otal before state sales taxes ...........   SUBTOTAL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total must include shipping &amp; hand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 residents only, add 6.25% sales tax ....  SALES TAX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gular orders include the 150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d User's Guide, new HDM version,          TOTAL  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nus disk with additio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or Master Card Number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__________ Signature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___________________________  FAX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is a personal _______ or business _______ regist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ny HDM License can be upgraded to any other HDM License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 the difference in price between the two Licenses. (plus S&amp;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FFER FOR PC USER GROUP MEMBERS, SYSOPS, AND BB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ceive the full $50 registered version of the  Hard Dis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29 by helping to distribute  HDM  to others.  Just giv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DM disk to your PC user group's IBM disk librarian,  uplo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bulletin board, or if you are a BBS SysOp, make HDM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rom your board.   Change the $50 charge on the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$29.  Then, fill out the form below  and return it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User Group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&amp; Phon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S FROM OUTSIDE THE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orders can be paid in U.S. Dollars or Canadian Dollars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.S. amount. The check can be drawn on a U.S. or Canadian b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Fox Company is not subject to the Canadian 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UNTRIES:  Please make payment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y VISA or Master Card: call, fax, or mail the order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 check in your own currency. (equal to U.S. dollar amou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 check in U.S. funds drawn on a U.S. or Canadian b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ash sent by registered mail. (U.S. dollars or your own mon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(24 hours) and Voice (10am-6pm EST) phone number 1-216-659-94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ompuServe Mail to Jim Hass at 73057,3113 any day and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Mail via the Internet to Jim Hass at 73057.311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:  Member of the Association of Shareware Professio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: Member of the Shareware Trade Association and Resour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AD: Member of the Association of Shareware Authors and Distribu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HDM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ddress, &amp; Telephon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r changes you would like to see made to HDM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