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COMING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hurchill histories (with version numbers and prob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art-1 filenames) are scheduled for release during 1994 and 1995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THE BORDERLAND--Churchill's sweeping Revolutionary War acc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LCL201)        of the conquest of the Old Northw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ARMIES OF THE WEST--the saga of the Mississippi Valley on the 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LCL301)            of and during the Civil War, with memo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ortraits of Lincoln, Sherman, and G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mong man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A NATIONAL GAME--an incisive account of nineteenth-centur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LCL401)         England life and politics, presenting Churchi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st memorable character--Jethro B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 THE LORD OF BRAMPTON--which continues the memorable life and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CL501)              of the remarkable Jethro B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Serpais, these works will appear in multiple-book set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one of each set available from bulletin boards and disk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try before you buy"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