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o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cket capturer for the BE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What is the Gobb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Outline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ONLINE GOB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Starting and ending the online Go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The Packet Cap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.1 The Show-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The Start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1 Setting the maximum packet dump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2 Setting the maximum number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3 Setting the maximum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4 Setting the packet dum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5 Setting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The Stop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 The Hide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5 The Reset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6 The Update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The filter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 Manipulating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1 Read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2 Write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3 Positive/negative packet/start/sto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2.3.1 Adding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2.3.2 Editing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2.3.3 Deleting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The Dump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The Start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1 Viewing the packet du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2 Selecting the packet du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The Stop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The format of the packet du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The format of the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The HDR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The HDRADD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DUNIX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The rdunix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the Gobb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bbler is a standalone BEHOLDER application for capturing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writing them to a packet dumpfile with filtering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Outline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has the following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is this introduction. Chapter two describes the use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bbler program: the Packet Capturer, the filters, the Dumpfile View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format and the filter file format. Chapter three descibe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P.INI file as far as the Gobbler is involved. Chapter four describ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utility for viewing the packet dumpfile under UNIX. Chapter five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the Gob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USING THE ONLINE GOB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tarting and ending the online Gob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ine Gobbler program can be started by typing "gobbler" at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gob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pps menu you have to push &lt;ESC&gt;. This menu contains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C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acket Capturer you select "PktCapt", for the Dumpfile View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"FileView" and to end the Gobbler program you select "Quit"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obbler require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CA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ask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in your BEHOLD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Packet Cap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acket Capturer you choose "PktCapt" in the Apps menu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Action menu containing six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choosing these entries will be discussed in the nex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ESC&gt; returns you to the Apps menu. The Packet Capturer has 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named Capture Status) in the upper right corner of your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acket dumpfile name, the current and maximum packet dump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d maximum runtime, the current and maximum number of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the number of the different types of filter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d missed packets (from the Ethernet card) during this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 The Show-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how" in the Action menu pops a window in the upper lef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here the source address, the destination address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captured packets are displayed. The address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xx:xx:xx:xx:xx:xx", the protocol is displayed formatted "xxxx"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exadecimal digit. However, this window is updated in freetime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Capturer is very busy you may not see all the captured packet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Hide-action" and "Update-a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The Start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tart" in the Action menu pops the Capture menu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several Packet Capture parameters and also to set the fil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menu has fiv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dump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number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entries is described in turn in the next paragraph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ESC&gt; the Capture menu disappears and the capturing star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-action" and "Reset-a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1 Setting the maximum packet dump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Max. dumpfile size" in the Capture menu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in bytes) of the packet dumpfile. The default is 10K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ing stops automatically if adding the next packet would make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larger than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2 Setting the maximum number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Max. number of packets" in the Capture menu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ackets this capturing may catch. The default is 100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uring stops automatically if the number of captured packets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3 Setting the maximum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Max. runtime" in the Capture menu allows you to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(in seconds) for this capturing. The default is 100 seco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stops automatically if the runtime exceeds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4 Setting the packet dum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Dumfile name" in the Capture menu allows you to se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umpfile. The default is "PKTCAPT.D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5 Setting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Manipulating the fil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The Stop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Stop" in the Action menu stops the capturing and closes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file. The capturing stops automatically if one of the limits (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file size, maximum number of captured packets or maximum runtim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ed, but the Stop-action allows you to stop the capturing by han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y to perform the Stop-action when the capturing has stop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Please note that the Stop-action does not change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dumpfile size, the maximum number of packets, the maximum run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file name! See also "Start-action" and "Reset-a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The Hide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Hide" in the Action menu hides the window in the upper lef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here the source address, the destination address a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captured packets are displayed. See also "Show-action" and "Up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The Reset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eset" in the Action menu resets the maximum dumpfile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ackets, the maximum runtime and the dumpfile nam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(resp. 10Kb, 100, 100 and PKTCAPT.DMP) and resets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window. Please note that the Reset-action does not dispose the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!!! See also "Start-action" and "Stop-a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The Update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Update" in the Action menu gives the Packet Capturer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time, so it may update the window where the source addr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ddress and the protocol type of the captured pack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f it isn't hidden). See also "Show-action" and "Hide-a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type of filters to be used with the Packet Captu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acket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packet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start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tart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stop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top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filters contain criteria a packet has to conform to to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, negative filters contain criteria a packet has to conform to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by the filter. A packet is accepted if het passes ON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 and ALL the negative filters (i.e. is not rejected b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filters). So if a positive filter fi consists of criteria fi1...f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egative filter gi contists of criteria gi1...gik and the pack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equalness to the criteria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packet) = (f1 || f2 || ... || fn) &amp;&amp; (!g1 &amp;&amp; !g2 &amp;&amp; ... &amp;&amp; !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P(f1, f2, ..., fn) &amp;&amp; !N(g1, g2, ..., 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(f1, f2, ..., fn) = f1 || f2 || ... ||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N(g1, g2, ..., gm) = g1 || g2 || ... || 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 = (fi1 &amp;&amp; fi2 &amp;&amp; ... &amp;&amp; f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gi = (gi1 &amp;&amp; gi2 &amp;&amp; ... &amp;&amp; g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filters control which packets are let through to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r, while the start and stop filters trigger the starting and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ing the packets through respectively. Please note that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filters do not start or stop the capturing itself. As long as no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 the start filters, no packet is let through to the Packet Cap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packet has passed the start filters, packets that pass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 are let through to the Packet Capturer until a packet passes the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After this no packets are let through to the Packet Capturer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nother packet passes the start fil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The filter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criteria a packet can be chec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toc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ntents,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the contents it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n offset for the contents from the beginning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cket size (interval),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lower limit for the packet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n upper limit for the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s have a status window (named Filter Status) in the lower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. Of the first nine filters the type (Ty*),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in the type list (#) and the setting for the destinatio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stAddress), the source address (SrcAddress), the protocol type (Protoc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fset (Offs), the first ten bytes of the contents (Cont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number (D), the lower (Len&gt;) and upper (Len&lt;) limit for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re displayed. Fields for criteria which are not set ar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+P stands for positive pack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stands for negative pack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B stands for positive start ("begin"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stands for negative start ("begin"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E stands for positive stop ("end"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stands for negative stop ("end")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Manipulating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Filters" in the Capture menu pops the Filters menu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erform various actions on the filters. The Filters menu ha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acke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packe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star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tar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stop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top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1 Read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 filter configuration from file choose "Read filter fil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 menu. You are first presented with a Filter file window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ilter file. The default filemask is "&lt;current directory&gt;\*.F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either give another filemask or give the filename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 filemask, a Select File menu is opened and you can select a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Up and Down arrow keys (or the PgUp and PgDn keys) and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If the opening of the file succeeds the filter configura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See "The format of the filter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2 Write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the current filter configuration to file choose "Write filte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ters menu. You are first presented with a Filter fil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give the name of the filter file. If the ope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s the current filter configuration is written to this file. See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ter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3 Positive/negative packet/start/stop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entries in the Filters menu pops a menu contain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actions is described in the nex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3.1 Adding a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Add filter" a filter of the previously selected typ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ype list and you automatically get the Edit filter window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ly added filter. Since there is no limit on the number of fil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other than memory space), it is possible to create filters with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igher than 9. You can edit these filters directly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, but please note that you can't edit them anymore through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" and you can't delete them through "Delete filter"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ters with a lower filter number first. See "Editing a fil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leting a filt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3.2 Editing a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Edit filter" you are asked for a filter number 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. Because the program reacts on the first key you press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number per type is limited to 9. After entering the fil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ed with the Edit filter window which allows you to set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destination address, source address, protocol type,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fset, device number, and packet size lower and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which are not set are left blank. If you set or alter the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ddress you are provided with a Host names menu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s from the DP.INI file (see "The DP.INI file"). If you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ostnames the source or destination address is set 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 address. On top of the menu is an entry called "Self define"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ne, you can enter the Ethernet address yourself,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:xx:xx:xx:xx:xx", where x is an hexadecimal digit. If for some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s menu cannot be created (memory shortage), you can alway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or destination adress in this way. If you set or alter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 are provided with a Protocols menu containing the protocol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P.INI file (see "The DP.INI file"). If you select one of thes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he protocol type is set to the corresponding protocol number.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s an entry called "Self define". If you select this on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rotocol number yourself, formatted "xxxx", where x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digit. If for some reason the Protocols menu cannot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shortage), you can always enter the protocol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3.3 Deleting a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Delete filter" you are asked for a filter number 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. Because the program reacts on the first key you press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number per type is limited to 9. If you delete a filter,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next filters in the type list is de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Dump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Dumpfile Viewer you choose "FileView" in the Apps menu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get the Action menu containing six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tart- and Stop-action are implemented within the Dump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have no effect. The result of choosing these two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in the next paragraphs. Pressing &lt;ESC&gt; returns you to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The Start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tart" in the Action menu pops the Fileview menu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tries is described in turn in the next paragraphs. From 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Viewer works exactly like the former standalone program NE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packet number is now also displayed at the beginning of eac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window. See also "Stop-a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1 Viewing the packet du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View" in the Fileview menu starts the viewing of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. If you haven't explicitly selected a packet dumpfile (see "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dumpfile"), the default Packet Capture dumpfile PKTCAPT.DM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. "View" opens a screen sized Frame window with a list of the pack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pfile, one per line. At the bottom of the Frame window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file name and its creation date and time are shown. Pressing &lt;ESC&gt;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Fileview menu. Of each packet the packet number, the time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tart of the capturing (uS), the source address (Sourc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ddress (Dest), the protocol type (Type), the packet leng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(Len) and some info (Info) are displayed. You can brows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using the Up and Down arrow keys and the PgUp and PgDn key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the packets by pressing &lt;ENTER&gt;, the packet's data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nd ASCII dump) and, if it's a TCP/IP packet, also its IP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are shown. You can browse through the data using the Up and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nd the PgUp and PgDn keys. Pressing &lt;ESC&gt; returns you to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2 Selecting the packet du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Dumpfile" in the Fileview menu allows you to select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file. The default filemask is "&lt;current directory&gt;\*.DMP"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give another filemask or give the filename directly. If you su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mask, a Select File menu is opened and you can select a fil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(or the PgUp and PgDn keys) and giv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The Stop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Stop" in the Action menu stops the Dumpfile Viewer.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top-action before you can perform the Start-action agai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Start-a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he format of the packet du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acket dump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4 "records" containing some info about the dumpfile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dumpfile header record ("FRAME dumpfile") of 18 by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 version number record ("v1.00") of 9 by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hdrinfo record of 15 bytes, containing the integer values (2 byt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HDRINFO *hdrinfo (DestOff= 00 00 =0, SrcOff= 06 00 =6, TypOff= 0c 00 =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Off= 0e 00 =14, AddrLen= 06 00 =6, TypLen= 02 00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timestamp record of 21 bytes, formatted "mm/dd/yy hh:mm: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packet fra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cords start with a 1-byte tag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e = REC_HEADER    for record "dumpfile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d = REC_VERSION   for record "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c = REC_HDRINFO   for record "hdr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b = REC_TIMESTAMP for record "timesta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8 = REC_FRAME     for record "packet-fr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bytes indicating the total record length (in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0 = 18 for record "dumpfile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00 =  9 for record "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0 = 15 for record "hdr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00 = 21 for record "timesta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ncluding the tag and the two length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frame records first start (after the tag-byte and 2 length-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8 bytes for the DPBUF-structure: 2 bytes for int Dev, 4 by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ClockMs, 2 bytes for unsigned Status, 2 bytes for unsigned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s for BYTE *pBuf en 4 bytes for struct _DPBUF *pNext. Nex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 packet itself. The Ethernet packet starts with a 6-bytes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followed by a 6-bytes source address, a 2-bytes protocol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an example of a packet dumpfile with 1 packet fr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  fe 12 00 46 52 41 4d 45 20 64 75 6d 70 66 69 6c    "...FRAME dumpf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dumpfil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 65 00 fd 09 00 76 31 2e 30 30 00 fc 0f 00 00 00    "e....v1.00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^ version record         ^ ^ hd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 06 00 0c 00 0e 00 06 00 02 00 fb 15 00 30 31 2f    ".............0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                     ^ ^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 30 35 2f 39 31 20 31 35 3a 33 31 3a 33 38 00 f8    "05/91 15:31:38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                                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 68 00 00 00 27 34 1f 00 00 00 53 00 98 1b b2 40    "h...'4....S....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ev |  ClockMs  |Stat.|Size |    pBu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:  00 00 00 00 00 00 c0 62 73 12 00 00 c0 44 34 1c    ".......bs....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pNext   |  dest. address  |   src. addres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:  08 00 45 00 00 45 6d b8 00 00 1e 11 08 4d 82 a1    "..E..Em......M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p.typ|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  90 ab 82 a1 90 b5 04 0c 00 a1 00 31 98 9f 30 27    "...........1..0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 02 01 00 04 09 6b 65 72 73 74 73 68 6f 77 a0 17    ".....kerstshow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:  02 02 07 fb 02 01 00 02 01 00 30 0b 30 09 06 05    "..........0.0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:  2a 03 04 05 03 05 00                               "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     ^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The format of the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should have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characters indicating the fil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P" for a positive pack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P" for a negative pack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B" for a positive start ("begin"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B" for a negative start ("begin"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E" for a positive stop ("end"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" for a negative stop ("end")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filter's criteria. The following filter criteria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given in any order, but all filter criteria of the same filt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ame line, following the fil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ag "D", followed by the Ethernet address formatted "xx:xx:xx:xx:xx:x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a hexa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g "S", followed by the Ethernet address formatted "xx:xx:xx:xx:xx: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a hexa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ag "P", followed by the protocol number formatted "xxxx", where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ag "C", followed by the contents formatted "xxxx...xx", where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g "O", followed by the contents offset (integer)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g "N", followed by the device number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 Lower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g "L", followed by the packet size lower limit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 Upper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g "U", followed by the packet size upper limit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an example of a filter file with 1 positive packet fil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ddress set to Ethernet address 08:00:20:09:b3:92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o Ethernet address 00:00:c0:44:34:1c, the protocol type to 0800 (I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to 2bdced at offset 17, the device number to 0, and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etween 60 and 1500; and 1 negative start filter with the protoco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8035 (R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 D08:00:20:09:b3:92 S00:00:c0:44:34:1c P0800 C2bdced O17 N0 L60 U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P8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THE D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P.INI file is a file containing several definitions for BE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lso for the Packet Capturer and the Dumpfile Viewe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apturer only the HDRTYPE and the HDRADDR definitions ar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discussed in the nex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HDR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DRTYPE definitions contain the (key, description)-pai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names and their corresponding protocol numbers. The HDR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hould start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DRTYPE 2 7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2" says the key (the protocol number) is 2 bytes long, the "7"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the protocol name) may be up to 7 characters long, and the "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 should be taken hexadecimal. After this the (key, descript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for the protocols follow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TYPE 0xhh 0xhh        ccccccc    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 is an hexadecimal digit, and c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for the definition of the ARP-protocol wi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8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DRTYPE 2 7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TYPE 0x80 0x06       ARP      # Adres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HDRADD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DRTYPE definitions contain the (key, description)-pai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names and their corresponding Ethernet addresses. The HDRADD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DRADRR 6 13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6" says the key (the Ethernet address) is 6 bytes long, the "13"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(the host name) may be up to 13 characters long, and the "HE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 should be taken hexadecimal. After this the (key, descript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for the hostnames follow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ADRR 0xhh 0xhh 0xhh 0xhh 0xhh 0xhh    ccccccccccccc    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 is an hexadecimal digit, and c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for the definition of the host dutepp0 with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8:00:20:09:b3: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DRADRR 6 13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ADRR 0x80 0x00 0x20 0x09 0xb3 0x92      dutepp0      # My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 THE RDUNIX-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obbler distribution comes the source for the rdunix progra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mpiled with gcc. The rdunix program is a simple packet dum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to work under UNIX. The program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dunix [dump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out the dumpfile name, the file "netcapt.dmp" is read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works if the dumpfile is EXACTLY the same as under DO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acket dumpfile from DOS to UNIX in BINARY mode!!!!!!!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 under both DOS and UNIX to be sure. The program reads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length info from the dumpfile itself (see "The format of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"), and if the packet frame becomes smaller because the LF-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he rdunix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the rdunix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=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device #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(in us): 566:672: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 (in bytes) =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: 08:00:20:09:6b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ddress: aa:00:04:00:6b: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ype: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00 00 96 28 67 00 00 1e 11 4d 56 82 a1 90 99 E...(g....M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1 90 be 00 35 09 fa 00 82 66 6f 00 01 85 80 .....5....f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1 00 00 00 00 00 01 03 73 75 6e 03 73 6f 65 .........sun.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63 6c 61 72 63 73 6f 6e 03 65 64 75 02 65 74 .clarcson.edu.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74 75 64 65 6c 66 74 02 6e 6c 00 00 01 00 01 .tudelft.n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65 74 07 74 75 64 65 6c 66 74 02 6e 6c 00 00 .et.tudelft.n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00 01 00 01 42 b4 00 2d 05 64 6f 6e 61 75 c0 .....B..-.don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0e 6e 73 2d 6d 61 69 6e 74 61 69 6e 65 72 73 4.ns-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4d 00 00 00 37 00 00 2a 30 00 00 0e 10 00 09 .M...7..*0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80 00 01 51 80                               :...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=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device #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(in us): 566:679: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 (in bytes) =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: 08:00:20:09:6b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ddress: aa:00:04:00:6b: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ype: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00 00 89 28 68 00 00 1e 11 4d 62 82 a1 90 99 E...(h....Mb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1 90 be 00 35 09 fb 00 75 1b 09 00 02 85 80 .....5...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1 00 00 00 00 00 01 03 73 75 6e 03 73 6f 65 .........sun.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63 6c 61 72 63 73 6f 6e 03 65 64 75 07 74 75 .clarcson.edu.tu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65 6c 66 74 02 6e 6c 00 00 01 00 01 07 74 75 delft.nl......tu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65 6c 66 74 02 6e 6c 00 00 06 00 01 00 01 2d delft.nl....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00 26 06 64 75 74 72 75 6e c0 31 06 64 6e 73 ..&amp;.dutrun.1.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d 67 72 c0 47 00 04 94 14 00 00 70 80 00 00 38 mgr.G......p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00 09 3a 80 00 01 51 80                      @..:...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bler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(10/04/91) by Tirza van Rij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vailable for anonymous ftp on Friday, October 4t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(10/08/91) by Tirza van Rij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"printf statements in DPUINI.C" bug, which caused proble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screen types. Made available for anonymous ftp on Wednes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9t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(10/22/91) by Tirza van Rij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display for total received packets and missed packets in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 window of the Packet Capturer. Added packet number to Fram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umpfile Viewer. Fixed "on Reset dumpfile name not cleared"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pture Status window of the Packet Capturer. Added fil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ading filter configuration from file and writing current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to file) to the filters. Made available for anonymous ft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day, October 25t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12/16/91) by Tirza van R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"on Stop number of received packets and runtime not re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d TCP header analysis in the Dumpfile Viewer. Mad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ftp on Friday, December 20th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