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HO - enhanced echo                  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, Revised 12-Feb-96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o [&gt;outfile] [log logfile] [option] arg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o writes, to standard output, arg ...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interpret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       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normal     ANSI codes for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n          ANSI codes for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high       ANSI codes for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hi         ANSI codes for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v        ANSI codes for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g=bla     ANSI codes for black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g=red     ANSI codes for red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g=gre     ANSI codes for green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g=yel     ANSI codes for yellow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g=blu     ANSI codes for blue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g=mag     ANSI codes for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g=cya     ANSI codes for cyan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g=whi     ANSI codes for white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g=bla     ANSI codes for black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g=red     ANSI codes for red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g=gre     ANSI codes for green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g=yel     ANSI codes for yellow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g=blu     ANSI codes for blue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g=mag     ANSI codes for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g=cya     ANSI codes for cyan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g=whi     ANSI codes for white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o does not print a space between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acho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o .bg=whi .fg=red "hello world" 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s the one-line message "hello world" to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on white and then resets the display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Don't print newline after last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options are recognized. Unrecogniz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o requires a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.SYS driver must be loaded. If not alread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line to your "config.sys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