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b of Western Teleconferenc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Western Teleconference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estern Teleconference works with FALKEN v6.63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st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ern Teleconference now includes a REAL chat progra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ern Teleconference costs $40 and it includes network capab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lcf as a door, ability to add more commands using a compi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enger hunt game built-in. Future support of these inclusive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s/features of Western Teleconference will be add on pri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 messages and .netwho also allows daisy-chai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ystems.  Professional MULTI-CHANNEL lin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or wri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west_dv4.zip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$40 ?  I decided to give Herb Rose money for the scavenger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which I rewrote, but the skeleton is his. I mad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add to, in the hopes that other door writers will u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enger hunt can now add new room descriptions makescav.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w objects makesc2.zip! In hopes of replacing the "intern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en Tlcf to free up memory I priced this very low. 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dged WESTERN TLCF is released as shareware and the user has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o try it before being removed from the TLCF. I really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TLCF will make FALKEN "ready for prime time".  I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like Warlords, PS #13, Scav Hunt, and High Low.  Now s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EST.KEY file for easily distributing of one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cense if for ONE TLCF only. Additional TLCF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$20.00.  Western TLCF has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unlimited teleconferences. A special tele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"Adult Teleconference" and if you plan 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you must buy more copies of Western TL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you may face copyright infringement enfor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ine of over $300,000. Please don't use this featu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the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$40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Herb wrote Scavenger Hunt and I modifie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Western TLCF I have struck a deal with Herb R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b sells scavenger hunt for $25 please register it by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b R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Western Scavenger H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9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ville, VA 22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 of scavenger hunt may sell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worked a lot of bugs out of scav hunt.  Also makesca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 the scavenger hunt room description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one by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pkunzip everything in the mainbbs.exe directory any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new directory, and copy everything into it (we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T playwest "west tl" west &lt;--- The path for west.exe,tlcf.idx/m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_____ this must be 7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peat! It must be 7 characters!!!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following in tlcf.m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_path {c:\falken}      &lt;--- for the enter/exit, et al -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_cfg_path { }  &lt;--- for the west.cfg file, notice a SPAC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use RAMDISK use {d:\west}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 d:\w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_name {YOUR BBSN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ken_ver {6.65}  &lt;-- modify for your Falken Vers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in {127}      &lt;-- modify if you run more than one Wes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out {126}     &lt;-- modify if you run more than on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iew tlcf.msg and make changes and tthen re-run westidx.ex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   Make sure you do not remove %s, %d, %ld symbols. Doing s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scav.exe into mainbbs.exe (also hl.exe if you have 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 westidx.exe to create brand new tlcf.idx and tlcf.m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exe      &lt;-- in mainbbs.ex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idx      &lt;--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mcv      &lt;--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hunt.hlp  &lt;-- "", ".scav 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    &lt;-- Some technical descriptions for link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west.exe  &lt;-- in mainbbs.exe dir (can use PATH to it in bbs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hlp      ".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s.hlp     ".help syso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c.hlp     The west.cfg action command ".help ac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13.hlp      ".ps13 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cf.i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cf.m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words.txt</w:t>
      </w:r>
    </w:p>
    <w:p>
      <w:pPr>
        <w:pStyle w:val="PreformattedText"/>
        <w:bidi w:val="0"/>
        <w:jc w:val="left"/>
        <w:rPr/>
      </w:pPr>
      <w:r>
        <w:rPr/>
        <w:t>*  wst_chat.exe  &lt;-- in mainbbs.ex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.cfg      &lt;-- in mainbbs.exe dir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a new 2 line leaving c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: ANSI line outputted when user hits ESCA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: For Non-ansi displays when user hits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key      &lt;-- Contains BBS Name 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entry in BBSCFG,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____   playw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more TLCF's by using parameters on the BBSCFG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w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2____  playwest "adlt tl" 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_______ this must be 7 character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STANDARD adult tlcf and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lcf.idx, tlcf.mcv and chalk.dat in directory ".\t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82 of Dialout support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 To check what version you are running type 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chalkboard just go into DOS an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halk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use '.erase all'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lcf.msg, then run westidx.exe from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lcf.idx and tlcf.mcv must remain in your main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fan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words.txt is used. And to use a specific one for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path when setting up playwest in 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has one bad word per line, maximum of 99 bad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ch line can have max of 25 chars. As sysop use .profa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o network - Tested and now working V1.27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ld FALKEN TL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Log onto destination BBS using Dialout V1.95 or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ake sure the BBS has @network setup 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option (usually 'net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ait 3 seconds, press '~~~' then 'w' to link Western TLC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ne is in western TLCF this will set up wester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attachw) on this line automatically. When you are done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.kill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(you are can switch to generic lin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tach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ttach &lt;line number&gt; &lt;channel #&gt; &lt;BBS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ttach 2 0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jo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 same as old FALKEN TLCF, except add 32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ttach command. i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ttach 34 0 LINKMA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you want to see who is on the other syst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aw 2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you want, turn echo o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aw 2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LPH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 same as MajorBBS, except before the link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echo and /norepeat, and name your BBS as a han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32 to the line number for atta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ttach 34 0 DELP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ll not be around you may want to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ul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Western TLCF: (V2.00 incompatible with lower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-- THIS IS OPTIONAL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western tlcf there.  The sysop can add a BBSCFG entry for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__ playwest.exe **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dult TLC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K_ playwest.exe **NETWORK AD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Find out what line you have called on (.wh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type .attachw (line #) (channel #) (your bbs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der Western V1.34c you can type ".attach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Wait 3 seconds, press ~~~ then 'w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go into western tlcf on loca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estern TLCF should also enable private .sayto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upports .netwho, .n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ustomize wes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c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          &lt;--- indicates ac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jump          &lt;---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is jumping like a crazy man!  &lt;--- sent when not saying with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mp on $to.    &lt;--- sent to the sender, $to is replaced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jumps on you. &lt;--- send to the receiver, $from i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jumps on $to. &lt;--- send to everyon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ONE $from and ONE $to per line. You may om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to send private action command. You may o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line to send action to everyone but who i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have max of 75 chars on the line. You may have ANS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be sent throug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nt to everyone" will be sent to the receiver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through a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ave fun, my BBS is here for support - Two Minute Warnin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Western TLCF is $40.  Add 5% sales tax if you l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Gate House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ietta, NY 14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oors for W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doors have been written for Western TLCF. 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alled "High Low" is part of the western door developers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st_dv4.zip" on my BBS.  Many more doors are being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School 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ublic School shoot 'em up.  You pla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stern TLCF and people can choose not to play.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additional $25.  Requires a new west.exe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ay for PS #13 all your TLCFs on your system get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ut Door for W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ut allows you to link with western TLCF. It also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to download from BBS's without taking the board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un a door BBS though it, and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necessary when using falken.  Cost is only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Western TL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earlier, Western allows unlimited TLCF's for a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ADULT TLCF is also set up. This TLCF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ll TLCF members anonymous. Eg: (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___ playwest "adlt tl" ad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 must be 7 characte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