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Pulse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ulse is a little utility for DESQview/X. XPulse shows the CPU over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machine running DESQview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ulse accep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host:dpy     X 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speed              graphics speed (defaul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multiplier value   multiplier for X axis (defaul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                   Force the use of backstoring (default 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n                   Force no backstoring (default 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g colorname         Foreground color (default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ync                If you want to use X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ulse autodetects and uses the X Server feature called backsto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X server does not support backstoring XPulse will us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oring system. However, you can force one method or oth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r b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run in a non local X server, I recommend the use of x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ulse is a freeware program, and it may be freely distributed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has  been taken  to write and  test a program  that does w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tates,  the program is provided  as is, without warran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of  any kind, either  expressed or implied,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ance of this program, except 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, bugs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ordi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343/12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jordi@qdeck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