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uSoft REN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WHAT IT DOES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R will REName DIRectori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&gt; HOW TO USE IT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r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name is the name of the subdirectory you wish to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name is the name you are gi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 to rename a directory TEST to REAL you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dir test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type RENDIR /H to get a littl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&gt; STUPID LEGAL STUFF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R is authored by Stuart Reedy of StuSoft.  It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of Stuart Reedy and NOT part of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RENDIR on as many computers as you wish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you wish.  You may redistribute it to anyo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 as you DO NOT charge them for it, outside of BBS 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connect fees, or a minimal disk reproduction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RENDIR and are compelled to do so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 e-mail message.  I also welc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nhancements and bug-fixes to RENDIR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milar sm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, yeah.  RENDIR comes with no warranty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 Its suitability to your task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anteed.  Stuart Reedy and StuSoft take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amage to any computer hardware, software, or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misuse of RENDIR.  Blah, blah, bl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 CONTACTING STUSOFT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itcstu@ukcc.uk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Serve      71162,1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eLink       UKIT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   Stu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37 Lex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mond, KY  40475-9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un, Have Young, Eat TV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