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Job Summary?  1.2e  5/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?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JS provides any easy way to track the status of the job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any is bidding or working.  WJS was origin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ving company in Central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actical limit of WJS is your disk space.  You nee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-out a year (i.e., remove its data from the disk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speed and disk storage ar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 floppy disk there is about 100k of free space.  My p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client uses a bit less than 64k for one year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figure that a 360k disk will hold one to thre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depending on how many jobs you do per year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best, however, since it is so much faster and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back-up/restore/format floppies functions make WJ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nvironment in which even a novice user can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for addition software or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on-line manual is accessible within the programm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Index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stalled on menus only.  I don't know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WJS with a mouse -- if you are, tell me and it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ouragement I need to enhance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often sav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J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your printer (see ORDER.FRM or doc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sold separately for $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JS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Updates through the m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.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shipping to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, Hawaii, Puerto Rico, or Virgin Islands.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20 for a single copy; for multiple copies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heck on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  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JS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must be purcha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