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BL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earch and Retriev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lis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OLIT Inc.,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31 NW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vallis OR.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vited to try BIBLIO and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Anyone who keeps the program should send $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bove to avoid copyright infringement a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 of the program.  If they send their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 registered, registra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free replacement disks if any major 'bugs'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d from the program before January 1, 1989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ffered low-cost updates if significantly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are developed. Suggestions for enhanc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other Biolit program, LIST-MGR.EXE,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 but is more general in its application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 lists in general. It allow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rds containing a given phrase, word,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(referred to as a 'phrase') in a designated p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eld) of the record and retrievals of record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 both of two field/phrase combinations. It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select-on-display, select-all-record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options of BIBLI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BIBLIO, you may request a free  copy of LIST-MGR if you enclose a formatted diskett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-paid mailer or enclose an additional $1.50 for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EXAMPLES OF WHAT YOU CAN DO WITH BIB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input list of bibliographic references (recor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nerate a new text file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in which the Author and Title field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which the Keys field, Notes field, and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labels have been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ferences by a specified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ferences by a specified author which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key word in the Key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ferences which contain both of two key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ferences which contain both of two text words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, Keys, or Notes fiel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 BIBLI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 acts upon an input file containing a list of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ic citations, each of which may include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ields: Authors (field A), Title (T), Source (S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(K), and Notes (N).  It can accomplish either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wo functions, REFORMATTING and RETRIE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:  For multi-field records,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to be included in the output-file records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sequence of fields within th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: Selected records are extracted from the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returned to a new disk text file.  Record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one of the following criteri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ccurrence of a desired search phrase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field A, T, K, N, or T+K+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ccurrence of both of two field/phras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direct decision when the first part of each record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etrieval of all records in the list (useful for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FOR INPUT RECORD (REFERENCES)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input file must not exceed 60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ach record must be followed by an empt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'empty' line within a single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 space (i.e., it is not really empty bu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`{`  sign must not occur except as specifi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y record may include any or all of 5 labeled fiel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Each field must begi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e-character label: a '{', a letter (A,T,S,K, or N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ace.  Permitted fields and label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[Author field]  -first line must begin with: `{A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 [Title field]  -first line must begin with: `{T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 [Source field] -first line must begin with: `{S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K [Key words or phrases] -first line begins: `{K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 [Notes, abstract, etc.] -first line begins: `{N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number, length, or sequence of fields need no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 different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 instructions should be adequate for your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  However, the following pointers may be of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HRASES: Search phrases may be words, word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or phrases up to 1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FIELDS:  There is no need for a given fiel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a single  category of information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n be in a single field, simplifying fil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, if (a) you will not need to chang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the output file or (b) retrieval is desired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re within the record your search phras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ll want to drop or mo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before output, or if some occurrence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hrase should be ignored, an additional fiel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:  Punctuation, spacing, and upper/lower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arch phrases must be the same as  in the inpu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trieval to  occur. Judicious selection of 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will minimize false non-retrievals or fals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s. Examples: if you want retrieval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a phrase is capitalized, omit that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from your search phrase.  If you do not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if a word is part of a larger word, includ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nd or following space. Use all-caps in th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en possible (as in Keys and Notes fields) to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uncertainty about case for those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ION:  The number of search phrase/field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for a given record is not limited to th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at each pass: if field labels ar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in the output file, that output file can the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after being renamed) as the input file f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rther sub-set of records. Using this cascad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simultaneous occurrence of any number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/phrase combinations may be required before a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al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PL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input file seen below is included on th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as BIBLIO.REF.  Scan it now to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ossible search strategies (e.g., retriev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cords containing both CARTIL and PROTEIN SYN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K.  Then type BIBLIO for a trial ru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BLIO.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L.F. Adamson and S.H. Ing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 Selective Alteration by Triiodothyronine of Amino Ac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 Embryonic B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 Endocrinology, 81 (1967) 1362-13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K AMINO ACID TRANSPORT  THYROID HORMONE  B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L.F. Adamson, S.G. Langeluttig, and C.S. An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Inhibition by Puromycin of Amino Acid Transport by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ryonic Chick B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 Biochim. Biophys. Acta, 115 (1966) 355-3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K PROTEIN SYNTHESIS  PUROMYCIN  AMINO ACID TRANSPORT 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IL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 PUROMYCIN INHIBITS AMINO ACID TRANSPORT BY EMBRYON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 BONE BUT ONLY AFTER A 1-2 HOUR DELAY.</w:t>
        <w:tab/>
        <w:t>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HIBITION AFTER REMOVAL OF THE PUROMYCIN IS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ED.  THE DELAYS ARE ATTRIBUTED TO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HAUSTION OR SYNTHESIS OF TRANSPORT PROTE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L.F. Adamson, A.C. Herrington, and J. Bornste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 Evidence for the Selection by the Membrane Trans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Intracellular or Extracellular Amino Ac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ynthe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 Biochim. Biophys. Acta, 282 (1972) 352-3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K PROTEIN SYNTHESIS  AMINO ACID TRANSPORT  PUROMYCIN 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IL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 ..A COMPLEX FORMED BETWEEN THE AMINO ACID AND TH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RANE TRANSPORT SYSTEM  IS THE SOURCE OF SUBST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IN SYNTHESIS OR FOR INTRACELLULAR RELEASE.</w:t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 INTRACELLULAR AMINO ACIDS TO BE INCORPO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PROTEIN, THEY MUST FIRST BECOME REASSOCIA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MBRANE, IN COMPETITION WITH EXTRACELLULAR AMI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IDS AND AT A SITE EXPOSED TO EXTRACELLULAR MODIF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MINO ACID UP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TION WITH EXTRACELLULAR AMI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IDS AND AT A SITE EXPOSED TO EXTRACELLULAR MODIFI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INO ACID U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