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eckMate (tm) -- Introductory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leased June 27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86,87,88 by Custom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-800-541-6234 (Orders Only, 24 hrs/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719) 260-0402 (Questions and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stom Technologies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eckMate software is property of Custom Technologi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granted a limited license to use this software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ion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Mate is provided AS IS, with no warranty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d.  Custom Technologies specifically disclaims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ranties including but not limited to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Introduction....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Greetin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 Featur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 Sup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 Other Produ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Things You Need to Know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The Bottom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 The Pull-Down Menu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3 The Help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4 Date Forma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5 Editing in CheckM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Installing CheckMate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Hardware Require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File Path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Running CheckMate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 Setting Up Accou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2 Entering and Editing Transa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3 Generating Repor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4 Financial Calcula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5 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Final Thoughts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A.......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Mate (tm) Introductory User's Guide                      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 Greet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etings!  Welcome to CheckMate, a full-featured, intera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 financial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Mate is designed to help you keep an accurate track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al financial activity... no more will you have to "guess"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balance, or labor furiously to make your checkbook match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nk statement.  CheckMate will record and mainta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actions, with full editing capabilities at your fingertip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ll sort and print reports, search for selected items,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reconcile your statements, and even print your checks for yo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balances are automatically updated and reported, and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s are accurate to the penny... guaranteed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2 Featu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Uses intuitive pull-down menu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upports up to eight accounts simultaneous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otal number of accounts is limited only by disk spac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upports Checking and Savings accou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Up to 32,767 transactions may be active per accou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rints reports in standard format or in Borland Intl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veling SideKick (tm) 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eports and Checks may be printed in PICA, ELIT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DENSED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ransactions may be edited or printed and search criteri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be specified on ANY field in the transa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heck printer supports continuous feed AND standard chec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YOU define the check printing in the Check Set-Up 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can use your own checks!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lows  100 predefined transactions that can be called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a keystroke (such as mortgage payments, ut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lls, etc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rovides a financial calculator for quick figure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ns, regular deposit accounts, and compoun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elps you reconcile your accounts when your state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ive, and prints a complete report of outsta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a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cludes extensive, context sensitive on-line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Mate is very intuitive, and you should be able to evaluat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ctively with this user's guide and the built-in con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sitive HELP.  We suggest that you make good use of the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by pressing the &lt;F1&gt; key (note that some help screens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pages, use &lt;PgUp&gt; and &lt;PgDn&gt; to move back and for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the message).  Additional documentation is availab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and may be obtained by registering.  The complete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much more detailed than this introductory guide, and include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Mate (tm) Introductory User's Guide                      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quick start tutorial" as well as a "commonly asked question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hope you enjoy CheckMat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 Boug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ident, Custom Technolog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3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Mate, like many other fine "shareware" products,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d by its authors to the public for evaluation.  We a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encourage free copying and distribution of the program (in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-altered original form).  We are committed to supportin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roving CheckMate, as well as developing additional produc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find CheckMate useful, you should register your copy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concept is meant to provide a full working copy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for evaluation, and NOT to give away the author's hard wor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hoose not to register, then erase or pass your copy 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one else.  You can register by sending $29.95 (plus $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pping and handling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register, you will be placed on our mailing list and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a new disk and a complete, 112-page illustrated Us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ide. The User's Guide is 5.5"x8.5", glossy covered, types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set press printed, and saddle stitched.  You will also rece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test version of CheckMate on disk and be eligibl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phone support.  We also offer low cost upgrades and discou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future products to registered us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accept checks, money orders, CODs, MasterCard, and VISA. 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s payable to Custom Technologies.  Colorado residents p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3% sales tax.  Send your registration and all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spondence t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stom Technolog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O Box 6211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orado Springs, CO  80962-21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719) 260-04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also order our products (charge cards or COD) by cal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LL FRE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-800-541-6234 (Orders On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outside the United States and can't call toll free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reach our order line a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719) 597-8389 (Orders On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ne is open 24 hours a day, seven days a week.  If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Mate (tm) Introductory User's Guide              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s, want to make a quantity or dealer purchase, or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support, call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719) 260-04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4 Other Produ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also have released CheckMate-GL, a fully functional, multipl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general ledger (accounting) package that integrate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Mate.  If you need a more detailed break-down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nses and revenues, or if you run a business, then CheckMate-G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for yo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 CheckMate-GL Featur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Uses intuitive pull-down and pop-up menu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ully implemeted "classical" general ledger system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h home and business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tegrates with CheckMate (tm) Personal Financial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upports up to 256 accounts simultaneous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owerful search and filter routines available for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s and repor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Unique "Quick-Look" reports (including pre-posting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lexible pre-defined reports with output flow contr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Unique and powerful "custom" report command languag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ower user with automatic generation for the nov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ully editable journal entries allowing pen and i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ions (no reverse entries!) prior to pos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lows 50 predefined journal transactions that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d up at a keystro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op-up chart of accounts for quick refer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op-up accountant's calculator with rolling ta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cludes extensive, context sensitive on-line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order CheckMate-GL by sending $39.95 plus $3 shippin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Mate (tm) Introductory User's Guide                   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THINGS YOU NEED TO K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 discusses some of the "basics" of CheckMate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The Bottom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you run CheckMate, the bottom line of the screen summeriz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that are available to you.  It is always present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speed your use of the program as you become familiar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many capabilities.  Most of CheckMate's function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ated by the PC's function keys.  The bottom line identif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eration of these keys (and other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 The Pull-Down Menu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Mate uses the popular "pull-down" menu system as its prim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interface.  After your start CheckMate, you will see a row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ve "choices" for you to choose from.  You may select any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 in one of two ways: first, by moving the high-lighted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item of your choice (using the left or right arrow key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n pressing "return" (which we will also refer to as &lt;CR&gt;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, by pressing the starting letter of your choosing. 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 will instantly produce a secondary menu (with a bar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s up and down instead of left to right).  Select individ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in the same mann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 The Help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mentioned earlier, CheckMate includes built in on-line hel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press &lt;F1&gt; at any time while running CheckMate for inst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.  Some help screens have multiple pages, so use &lt;PgDn&gt;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PgUp&gt; to move through the message.  The help screen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ed in the file "CM.HLP" and this file must be presen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file path at runtime. The program file path is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CMINST.CO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 Date Forma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the most annoying aspects of many programs is rigid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, especially DATES.  Our goal is to make life (computing,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st) a little bit easier, so we built a "free-format" date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CheckMate.  Whenever CheckMate calls for a date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, you can key it in almost any fashion you choose.  D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7-12-84, 3/5/86, 12 Sept 82, and so forth are all valid. 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as you include some delimiter between the month, the day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year CheckMate should figure out what you mean.  A delimi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a space, a dash, a slash, or virtually any non-numbe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Mate (tm) Introductory User's Guide            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letter.  You can even leave all or part of the date out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Mate will use defaults (the DOS dat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5 Editing within CheckM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data entry fields within CheckMate are fully "editable."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control-key combinations are defined within CheckMat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Key     Alternate Key               Fun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     -------------       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-D        right-arrow        move one character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-S        left-arrow         move one character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-F                           move one word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-A                           move one word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-E        up-arrow           move up one fie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-X        down-arrow         move down one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-G        DEL                delete character at cur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-T                           delete word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-K                           delete field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-Y                           delete entire fie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-H        BACKSPACE          delete character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S                toggle INSERT/OVERWR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ce that the control sequences closely resemble thos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Pro's WordStar (tm).  We chose these combinations becaus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tar's popularity.  For your convenience we have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emented the PC's standard editing keys as alternativ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Mate (tm) Introductory User's Guide                      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INSTALLING CHECKM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Hardware Requir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Mate will run on an IBM PC/XT/AT/jr/PS2 (or compatible)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least 256K of memory and 1 DSDD floppy disk drive (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mended).  It supports all IBM compatible displa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 File Path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pecify the files paths for which CheckMate will look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overlay and data files with CMINST.COM.  If you are us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, you can put CheckMate's program and overlay fil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directory and its data files in another.  If you includ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file path in a DOS "PATH", you can run CheckMate from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or directory.  If you are using a floppy disk system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put you data files on drive B and your program file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A.  (You can use CheckMate on a single drive system, bu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have limited space for data files.  You should remove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necessary files from your working disk, like CMINST.COM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haps even CM.HLP).  If you are using floppies but have a go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d RAM disk, CheckMate's performance will incr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ificantly if you copy its program files to the RAM 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CMINST (make sure that CM.COM is in the defaul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) and set up your paths.  CMINST will first displa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default paths and then prompt you to enter new ones.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to save disk space, CMINST is a simple program and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CheckMate's editing features.  Note that entering onl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R&gt; at the prompts will cause CMINST to clear the file paths (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Mate will use the default directories when run).  Befor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run CheckMate, make sure that the paths you selected are val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you may need to create them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Mate (tm) Introductory User's Guide                  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RUNNING CHECKM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 Setting Up Accou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pull-down menu includes five functions associat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up and maintaining accounts.  They are described bel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 Enter Accounts 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e is where you set up your accounts.  The first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lds the full name of the account.  The next field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 shorter name that will appear on the menu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unt type can be either Checking or Savings,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ing the default. (You will find that virtually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of account can fit in one of these two gener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tegories).  Enter your account number and the ope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lance.  If the account is checking, you can ent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the next check that you will write.  When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satisfied with your entries, press &lt;F10&gt; to sav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unt.  You can create up to eight accou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 Edit Account 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modify account data with this function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3&gt; key will pop-up a menu with all your accou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ed.  Choose the account you want to chang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ed as you did when you created it.  Use &lt;F10&gt;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your changes.  If you modify the opening balanc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Mate will automatically update the entire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)  Delete Account 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a drastic step.  The data and index file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ccount are gone forever.  Use the &lt;F4&gt; key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.  For safety, you will be prompted to confi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inten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)  Select Default Account 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is function to select the account you wish to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ransaction entry and for the reports.  Note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account that you enter will automatically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 at start-up, so enter your most active accou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)  Rebuild Account Files 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two reasons that you may want to use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.  The first one is to condense the data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a significant number of deletions (ie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rging old transactions).  Deleted records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used automatically, but you may want to use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anyway to make back-up files smaller.  An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son for using this function is to repair corrup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  Abnormal shutdown (such as a power loss)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 files to be improperly closed.  Other problems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ccur for a variety of reasons.  If your files se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Mate (tm) Introductory User's Guide                      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roper or CheckMate reports an error, try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.  It should fix most problems.  A &lt;CR&gt;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 the process, &lt;ESC&gt; will abort the fun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 Entering and Editing Transa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pull-down menu list the four functions associat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taining the transactions within the accou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 Enter Transactions 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select this function, you will immediately 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menu asking for the type of transaction you wis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make.  Select the type, and press &lt;CR&gt;.  The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appears next is based on the type of transa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you are making and the type of account you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.  Fill in the blanks accordingly.  The "Accou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" field is not for the account you are using, 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ther a reference for the transaction (such as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SA credit card number if you are writing a check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SA).  You can direct the check printer to print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anywhere on your check (more on this later)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Tax Flag" is simply a boolean value you can use to ma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s that are tax deductible.  "Printed" and "Cleared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used by CheckMate and will automatically be upd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appropriate.  You should set the "Printed"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self if you are not going to use your print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your checks or if you are entering o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actions.  You can mix use of your printer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ing by hand to your heart's desire (Personally, 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te writing checks!).  The "Cleared" field is to he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ncile your accounts.  Mark this field ONLY if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ransaction already appears on your  bank stateme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Expensed" flag in  used  to indicate  whether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 the  transaction  has  been "merged"  in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Mate-GL (our  full-fledged  general led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ment to CheckMat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any time while entering transactions, you can b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a menu of frequent transactions by pressing &lt;F2&gt;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set these frequent transactions up in the Set-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.  This is a powerful timesaver, and one that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really apprecia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&lt;F3&gt; key brings up the Transaction Type menu so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change types (as you enter multi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action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&lt;F10&gt; key will add the transaction. 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action is entered out of sequence, the transa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will be updated to reflect the chan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actions are always stored chronologically.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ing checks, the check number is incremented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transaction.  You can change the number and wr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Mate (tm) Introductory User's Guide                   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m out of sequence, but keep a close eye on the che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since CheckMate has no way of knowing what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do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 Editing Transa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of CheckMate's most powerful features is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ility to edit any transaction quickly and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erse entries.  Selecting the Edit Transa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will take you to the last transaction that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ed.  You can edit this transaction or move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action to transaction with the &lt;F7&gt; and &lt;F8&gt; key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make changes to any field, and you can even po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your frequent transactions menu just as you can wh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ing transactions.  You save your changes to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&lt;F10&gt; (CheckMate will prompt you first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rmation).  As always, CheckMate will updat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ire file to reflect the alter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help you quickly find a particular transaction, w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provided a robust "search" utility.  Press &lt;F5&gt;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ate the search window.  Here you can spec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iteria that must match any transactions to be edi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particular use is the EXACT MATCH versus the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 function.  With ANY MATCH you can look for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s within any field.  For instance, you may ent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 "gulf" in the Payto field and hit the &lt;F6&gt; ke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ould match entries like "Gulf Power", "Gulf Co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unity College", or "Dr. Gulfman."  CheckMate loo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ny occurance of the string "gulf" (regardles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).  You can use &lt;F7&gt; and &lt;F8&gt; to move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t transactions that match your sear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also specify the type of transactions to sear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using the &lt;F3&gt; key.  The default is "All Types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 NOTE:  Since CheckMate's files are keyed ISA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ing the starting and ending dates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gnificantly increase search performance.  CheckM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tains an index file based on dates, and limi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search dates will decrease the file accesse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Mate has to mak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)  Deleting Transactions 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this function when you wish to remove individu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actions.  This function is identical to Edi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actions.  When you want to delete an entry, simp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&lt;F4&gt;.  CheckMate will prompt you for confi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proceeding, and then it will updat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action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)  Purging Transactions 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ll use this function to remove multi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actions, probably as you close out a year and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Mate (tm) Introductory User's Guide                      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new one.  If you want to keep a backup, do it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purge, as purged transactions CANNOT be recove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want to rebuild your account files (as describ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ve) to reclaim the released spa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 Generating Re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ports menu has four options (for very different function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are described below, but first there are a few comm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 that should be discus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the reports may be printed in any of three "pitches",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PICA, ELITE, or CONDENSED.  To use these pitches, your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capable of supporting them.  You must enter the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s to configure your printer in the Printer Setup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iscussed later).  You may specify a separate pitch fo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s and repor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exception of printing the checks, you can choose from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"types" for you reports.  The "Standard Type" i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5x11 inch paper in a three ring binder. The alternate typ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raveling SideKick."  (Traveling SideKick is a trademark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rland International).  Selecting this option will gene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s in a style suited for inclusion in the Traveling SideKi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der.  Borland International has been a breath of fresh ai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icrocomputing world, and many of their products serv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piration for CheckMa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of the reports offer a choice of format as well.  The sh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gives a one line, quick glance at the data.  This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.  The long format gives a comprehensive view of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data (and consumes much more paper!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the above options, you may also specify wher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 the reports to go.  You may channel them to the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efault), to a disk file, or to the screen.  If you specif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file, then you must enter a valid file name for the repor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written to.  If you choose the screen or the printer, t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choose between continuous printing or have it pause betw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s.  You may abort any report at any time by pressing the &lt;ESC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also supply an optional title to be printed at the top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repor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 Transaction Register 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e is where you generate lists of all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actions.  You may set any of the above op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you start.  You may also "selectively" pr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actions by invoking the same "search" window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s described in the Editing Transactions func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the transactions that match your pattern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d.  Press &lt;F5&gt; to bring up the search window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Mate (tm) Introductory User's Guide                      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ther &lt;F5&gt; again to find exact matches, or &lt;F6&gt;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powerful "any match" search.  The short re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  will generate one line for each transac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the long report includes all of the data.  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of the transaction report, CheckMate will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s for the transactions prin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 Print Checks 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 for the best part -- printing the checks. 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Mate, you can let your printer write your chec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you DO NOT have to buy expensive, computer 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s (unless you want to).  Virtually any check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, and almost any printer.  See the Check Set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in the Setup menu.  When you first invoke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, you will see a search window appear.  You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 the starting and stopping dates for print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s are the beginning and end of the file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could be slow if the computer always has to start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eginning to look for unprinted checks.  Pr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&lt;TAB&gt; key in the search window will bring up the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.  Press &lt;F5&gt; after you have specified the dat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you will be ready to print.  If you are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inuous form checks, you can print them all at on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t, the computer will prompt you one at a time. 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s are printed, CheckMate will automatically up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Printed" field in the transaction.  The &lt;F7&gt;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8&gt; keys will move you back and forth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checks.  When all the checks are print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Mate will display a message and return to the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)  Reconcile Account 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e end of each month there is a day of reckon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 here that CheckMate can really help.  When you 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, press &lt;F4&gt; to start the reconcili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.  CheckMate will prompt you, transaction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action, for all entries that have cleared o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bank statement (you should have the statemen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nt of you).  When you have marked all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actions, you generate the report with the &lt;F10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.  (Remember to select your format and print op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).  CheckMate will print a report listing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aining outstanding transactions, your actual balanc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outstanding balance, and what your 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lance should be.  If there are no mistakes,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ure will match the one on your statement.  Mos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ime they will match perfectly.  If not, you can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Mate's report and editing features to find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 the misha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)  Account Report 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is function to print general reports of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 accounts.  Again, you can select format,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print options before you proceed.  The long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Mate (tm) Introductory User's Guide                      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 generates a report similar to the one gener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Reconcile Accounts fun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4 Financial Calcul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lc menu includes three popular functions that we believ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find useful.  Although they have no bearing or effect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Mate's data files, they provide helpful information to ass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king financial decisions.  The functions are robust in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calculate any one variable by providing the others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ce, you can calculate the interest rate on a loan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ing the monthly payment, the amount borrowed, the length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an, and the number of payments per year.  Simple se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est rate to zero and press &lt;F4&gt;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 Loans 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ulate loans based on APR (annual percentage rate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most popular and widely used method.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emphasize, you may calculate ANY of the variable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sh, but you can set only ONE variable to zero a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 Regular Deposits 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are savings accounts, IRAs, etc.  The metho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ulating interest varies from bank to bank, so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s may be slightly different from the ones your ba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)  Compounding 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 is not widely used, but basically sh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 a fixed sum of money will grow if left unu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5 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haps CheckMate's strongest point is its flexibility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paragraphs describe the how you can configure CheckM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uit your particular nee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 File Directories 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selecting this function, you can view the file path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CheckMate searches while looking for its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data files.  For logistical reasons, we chos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manipulation of these paths available through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parate installation program (CMINST.COM).  CheckM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lly supports the DOS 2.0 (and above) directory stru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 Edit PayTos 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is section you can pre-define checks that you 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ten (such as monthly bills).  When first invoked,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appears.  This menu lists previously 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yTos.  Note that although only ten item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Mate (tm) Introductory User's Guide                      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, there are FIFTY that are available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gDn&gt; and &lt;PgUp&gt; keys will scroll through the f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pages.  You may select any one to edit (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a blank entry, you are essentially adding a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yTo).  You can enter as many fields as you like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y will be automatically inserted in your check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select the item off the menu while ente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actions.  This can be a tremendous timesaver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10&gt; key will save your changes to disk, while the &lt;F4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deletes an entry.  SPECIAL NOTE:  On some items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ount of the check will change from month to mon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like your power bill).  In these cases leave the amou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ank, and the cursor will automatically jump to it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select the item from the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)  Edit Reasons 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 is identical to Editing PayTos except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asons" are used for deposits, withdrawals, debit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credits instead of checks.  You may, for instanc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an entry for your paycheck or an automatic IR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pos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)  Printer Setup 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inter Setup function allows you to select f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 and designate six printer control strings.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important to note that any changes made here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porary unless you use &lt;F10&gt; to write the change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.  Saving the changes requires the presenc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.COM on the program file path, and you must not ch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ame of the fil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option is for the type of printer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.  You have two choices (IBM or generic).  The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ce where this choice will make a difference i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ing Traveling SideKick style reports. 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IBM, the reports will use IBM block graphic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rders.  The &lt;F3&gt; key brings up the menu.  (Trave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deKick is a trademark of Borland Int'l, IBM i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demark of International Business Machine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xt option that you have is for the type of repo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you will print.  You may select the standard sty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the Traveling SideKick style (which is suitabl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sion in the Traveling SideKick binder). Pr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4&gt; will pop-up the appropriate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hird option sets the pitch for printing repor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PICA (10 cpi), ELITE (12 cpi), or CONDENSED (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i).  To use this option you must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ropriate control codes in the Printer Setup str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discussed below).  The &lt;F5&gt; key brings up a menu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ng the report pitc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Mate (tm) Introductory User's Guide                      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st option allows you to specify the pitch that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nt your checks to be printed with.  Thi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pendent of the report pitch but just as above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specify correct printer control codes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 Setup strings.  Press &lt;F6&gt; for the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inter control codes can be found in your pr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ual.  You have six available strings that you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.  The format for entr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\&lt;decimal code&gt;\&lt;decimal code&gt;\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ack-slashes delimit the codes.  Below is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\27\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tring represents an &lt;ESC&gt; 'U'.  (That's an escap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pital-U).  This is a popular means of defining pr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s.  CheckMate comes pre-installed for an IB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s prin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alf-Line Feed String should advance the carri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half line.  If your printer supports this featur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the correct string here.  This will en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Mate to print your checks on half-lines (thi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times necessary to be able to effectively pr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gle feed checks). If you want to print on whole-l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, then leave this field blan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ICA, ELITE, and CONDENSED Pitch strings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e your printer to the correct pitch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 Setup and Exit strings are optional and provi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your convenien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)  Check Setup 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create an account, CheckMate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e your check setup for NEBS COMPUTER FOR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inuous feed checks.  You may use this setup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sh, or you may erase the entries (by pressing &lt;F9&gt;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enter your own defini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want to use NEBS checks, then call NEBS direc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25-95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l the operator that you want check sample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ustom Technologies' CheckMate", and give them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"95024".  They should then send you an order 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check samples suitable for CheckMate.  The NE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duct number is 9029-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Mate (tm) Introductory User's Guide                      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want to define your own layout, then press &lt;F9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lear the definition that CheckMate crea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heck Setup form allows 22 entries.  Each entry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parts, a Line Number, a Variable Number, a Colum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, and a Length.  The Line and Column Numbers re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lines and columns on your checks.  You will n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print out a template to determine these locatio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Print Template option on the SetUp menu to pr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your templa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ariable Numbers are defined within CheckMate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ir definitions are listed in appendix A.  In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, enter the line number of the variable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 number, the column number, and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ngth that each variable can have.  Note that you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ption of printing checks in several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tches, and that these values will differ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t pitches.  Also note that line numbers ar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rements of 1/2, so that the line numbers 1.5, 3.5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tc are valid.  In fact, you will most probably ne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 some variables on the check on these half-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undries (if so, you MUST define a valid half line f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as described above). It is a good idea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eriment with some blank sheets of paper until you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tisfied with your check layou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also need to indicate whether you are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inuous form checks or not, and you must indicat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ngth in lines of each check (regardless of whether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they are continuou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ariable definitions are in Appendix A.  Note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maintain a separate check definition for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ing account that you have.  Pressing &lt;F10&gt; sav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inition to disk (in your account data file,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CM.COM!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)  Print Template 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is function to print a template on an 8.5x11 she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paper (or continuous paper).  You can then u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plate to help you define your checks.  The templ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printed out in the pitch that you select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your checks in, and you will insert your chec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 the printer in the same manner that you inser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templa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Mate (tm) Introductory User's Guide                      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FINAL THOUGH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sincerely hope that you find CheckMate to be work-sav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iendly, and helpful.  Please pass it along to your frie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 that you can help us improve CheckMate with your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y registering) and with your comments and ideas.  If you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bugs or need assistance, do not hesitate to write to us. 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y to answer all our correspondence and are committed to ma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Mate everything that it can and should be.  Happy computing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Mate (tm) Introductory User's Guide                      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A -- CheckMate Variable Defini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#       Variable       Format           Ex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          Date           MMM DD, YYYY     May  4, 198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         Date           MMM DD           May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          Date           YYYY             198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           Date           MMM             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           Date           DD               0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           Date           YY               8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            Date           MM               0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            Date           MM/DD/YY         05/04/8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            Date           MM/DD            05/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            Amount         DD,DDD,DDD.CC    1,184,877.7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1            Amount         DDDDDDDD.CC      1184877.7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2            Amount         DD,DDD,DDD       1,184,87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3            Amount         DDDDDDDD         118487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4            Amount         CC               7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            Amount         .CC              .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0            Amount         DD,DDD,DDD.CC    ***1,184,877.7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1            Amount         DDDDDDDD.CC      *****1184877.7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2            Amount         DD,DDD,DDD       ******1,184,87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3            Amount         DDDDDDDD         ********11848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0            Balance        DD,DDD,DDD.CC    1,184,877.7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1            Balance        DDDDDDDD.CC      1184877.7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2            Balance        DD,DDD,DDD       1,184,87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3            Balance        DDDDDDDD         118487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4            Balance        CC               7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5            Balance        .CC              .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0            Amount String  (spelled out amoun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5            Pay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6          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7            Account Number (to be printed on check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8            Com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9            Addr1 (Address Line #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0            Addr1 (Address Line #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1            Addr1 (Address Line #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            Tax Flag       'Tax Ded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0            Check Number   NNNNNNNN         15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0           '.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1           ',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2           '$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3           '(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4           ')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5           '*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6           '-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Mate (tm) Introductory User's Guide                      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7           '+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8           'L' (British Pound Sign)</w:t>
        <w:t xml:space="preserve">                          -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0           Bank Account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1           Bank Account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0           'Date: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1           'Check Number: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2           'Payto: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3           'Amount: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4           'Balance: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5           'For: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6           'Comments: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7           'Account Number: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8           'Address: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9           'Dollar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Mate (tm) Introductory User's Guide                      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