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x2wk1 v1.0 � Copyright (c) 1991 Saugatuck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[d:][path]trx2wk1 [d: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"filename" is the name of the Album 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file to convert to Lotus 123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