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R. MACHINIST DPMI USER DOCUMENTATION  (10/19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ocuments the use of RTM.EXE, RTMRES.EXE, DPMI16BI.OV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INST.EXE and DPMILOAD.EXE is intended for re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license statement accompan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Modify and use this text to provide information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tected-mod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documentation about these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unning a DOS Protected-M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hat to do if Borland's DPMI server does not ru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How to set DOS environment variables that aff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-mod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pecial notes for runn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ntrolling the amount of memory the run-time manager 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DOS Protected-M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a DOS protected-mode application, you must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PMI16BI.OVL (the DPMI server), RTM.EXE (th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), and any DLLs used by the application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the same directory as the application,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S protected-mode program uses DPMI (DOS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) to run in protected mode which give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ll your computer's memory. With th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below, the DOS protected-mode technology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and no extra steps are necessary in order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ch exception might be when you run a protected-m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ery first time on a 286-based system. Th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uses an internal database which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haracteristics to determine how to enabl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n your system, and configures itself according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omputer with an older 80286 microprocesso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ight not be recognized. You'll see this messag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un a protected-mod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is message, simply run the DPMIINST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DPMIINST at the DOS prompt and following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INST runs your machine through a series of test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of enabling protected mode,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s accordingly. Once you have run DPMIINST,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un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ory managers, device drivers, and memory-resident (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interfere with DPMIINST's ability to analy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f DPMIINST fails, try temporarily disabling or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. That gives DPMIINST the unrestricted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determine the best way to enter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unning DPMIINST.EXE will never be requir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unning HIMEM (or equivalent) or on any system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0386 (or later)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M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MRES preloads the protected-mode system. Preloading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lets you load a protected-mode program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MRES will start a program if you specify a program n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If no parameter is specified, RTMRES will ru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Type EXIT to close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MRES is especially useful if you start, exit, and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program frequently. Normally, every time you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application, the DPMI server is loaded.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TMRES previously, the server is already prese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application load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cted-mode application interacts with the DPMI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Borland's run-time manager (RTM.EXE). By defaul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application uses all the extended memory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PMI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DOS Protected-Mode Program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S protected-mode program will run in Windows in 386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o configure the amount of memory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create a Windows PIF file. To learn more about 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see your Microsoft Windows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Your Program in Windows Stand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a protected-mode program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-mode, you must set the DPMIMEM DO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RTMRES (both are described above) before runn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DPMIMEM setting leaves enough physical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ce you've run RTMRES, you won't be a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 386 enhanced mode until you exit the RTMRES shell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EXIT at a DOS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rom a Windows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DOS protected-mode application from a Window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you must first modify the DOSPRMPT.PIF file fou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irectory so that the protected-mode program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Windows PIF editor, open the DOSPRMPT.PIF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amount of extended memory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program to use. If you are unsure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F editor, see your Microsoft Windows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Amount of Memory the Run-Time Manag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-time manager attempts to free as much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(by moving moveable memory blocks into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for example) before starting an application. N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to release extended memory, however. Therefor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run other protected-mode applications that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-time manager (Paradox 4.0, for example), use the RT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to control the run-time manager's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OS command line to add the RTM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's DOS environment. Here i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RTM=[option nnn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lists the options you can use. nnnn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 or a hex number in the form of xAB54 or xab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LEAVE nnnn   Always leave at least nnnn kilo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nded memory available.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6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MAX nnnn     Don't allocate more than nnnn kilo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nded memory. The default value i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gabytes. In Windows,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-half the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MIN nnnn     If fewer than nnnn kilobyt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applying EXTMAX and EXTLEAVE li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minate with an Out of Memory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valu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EAVE nnnn  Always leave at least nnnn paragraphs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ory available. The default value is 64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096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AX nnnn    Don't allocate more than nnnn paragrap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l memory. The default value is 1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65,535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IN nnnn   If fewer than nnnn paragraph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applying REALMAX and REALLEAVE,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an Out of Memory messag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S command limits RTM to 2M bytes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ensures that 128K bytes of real memory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lo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RTM=EXTMAX 2048 REALLEAVE 81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