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trix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 1991,  Wesley B. Lo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ic            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  . . . . . . . . . . . . . . . .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st Version  . . . . . . . . . . . . . . .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ing New Matrices . . . . . . .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ing . . . . . . . . . . . . . .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options  . . . . . . . . . . . .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options  . . . . . . . . . . . .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s options  . . . . . . . . .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losing  . . . . . . . . . . . . .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Manual Updated: March 29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iece  of software allows a  user to  perform matrix oper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ly and  easily on  large matrices.   It has  optimized routines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ing inverses,  determinants, matrix multiplication and addition an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other operations as  well.  It allows the user to save matri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such a way that makes it easy to import into spreadshee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test Vers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test version of "MatCalc" can be found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ranquility Base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713) 893-91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pring, T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MatCalc"  is distributed as  MATCAL??.ZIP, where  the ??  represent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 number.    When  passing  "MatCalc"  along  to  others,   pl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e all the files and documentation.   Currently, the ZIP contai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s MATCALC.EXE and MATCALC.DOC.   See the end of this file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ditions in which this program may be used without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a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ze of  a matrix is  limited to  50 rows and  50 columns. 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matrices that  can be stored  in memory at one time  depend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 of each matrix.  There is enough room  to store ten 25x25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ware Require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 requires an IBM compatible  with DOS 2.0 or later.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  not require  any  graphics capability  what-so-ever.   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s use of an optional mouse and math co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Matrix Calculat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ing Start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tart  the program, type MATCALC at the DOS prompt.   The ope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should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</w:t>
      </w:r>
      <w:r>
        <w:rPr/>
        <w:t>Matrix Calculator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(C) 1991, Wesley B. Loewer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make a selection, hold the  &lt;ALT&gt; key down and press  the letter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highlighted on  the menu; or  place the  mouse point on the  sel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click the left mouse button.  If you are  not in the editing scre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lding the &lt;ALT&gt; key is not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New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Retrieve File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Retrieve Text File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- To enter a completely new matrix, leads to the following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rieve File - prompts you to enter the name of a binary matrix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rieve Text File  - prompts you  to enter the  name of a  tab or  comm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imited ASCII tex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"New" was selected above, then the following menu appears: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atrix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ingle Number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rix - indicates that you want to enter a matr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Number - The Matrix Calculator can also handle real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selected "Matrix" then the next menu appears: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Number of Rows:     3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Number of Columns:  3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enu is asking you  to enter the size of the matrix. 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matrix of size  MxN, M is  the number of  rows and  N i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Matrix Calculat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i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is point,  the Matrix Calculator  shows an editing  screen in 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may enter values  for the  matrix or  single number.  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 have special meaning in the edit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F2&gt; - Toggles between "Edit Mode" and "View Mod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Left&gt;/&lt;Right  Arrow&gt;  -  In  "Edit  Mode"  causes  the  cursor  to 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/right  in the edit window.   In "View Mode" causes the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ll to move right/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Up&gt;/&lt;Down Arrow&gt; - Causes the selected cell to move up/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Tab&gt;/&lt;Shift-Tab&gt; - Causes the selected cell to move right/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Home&gt;/&lt;End&gt;  -  In  "Edit  Mode"  causes  the  cursor  to  move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/end of  the entry.   In  "View Mode"  causes the 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ll to be the first/last cell in the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Ctrl-Home&gt;/&lt;Ctrl-End&gt; - Causes the  selected cell to  be the  first/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ll in the matr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Left Mouse Button&gt;  - Clicking  the left  mouse button  on a 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ll causes that cell to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with Matric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a matrix has been entered, a number  of things can be don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trix.  At the top  of the screen a list of three main categorie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n:  File, Edit, and Operations.   Each option under these heading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a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Matrix Calculat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options: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ave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Retrieve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ave as Text File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Retrieve Text File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Delete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Print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Exit        Ctrl+X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 -  Saves the current matrix (matrix  #0) as a binary file.  The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 file  will  always  be  (rows x cols + 1) x 8  bytes  lo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ary files  can  be saved  and  retrieved  much faster  than 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rieve - Retrieves a binary file replacing the current matr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 as Text  File -  Saves the  current matrix  as an  ASCII text 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llows the files to be  imported by other spreadsheet progra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 elements are mostly integers, then the size of  the file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onsiderably  smaller than that of  a binary file.   On th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,  if the elements  have mostly  long decimals,  then text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 bigger than binary  files.  In  any case,  using text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take more time to save and retrie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rieve Text File - Retrieves a text file replacing the current matr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- Prompts the user to enter a filename to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- Prints the current matrix to a printer connected to P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 - Leaves the program.  (Short-cut key is &lt;Ctrl-X&gt;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options: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Edit/view mode      F2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tore           Ctrl+S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Recall          Ctrl+R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New             Ctrl+N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lear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lear All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/view mode - Toggle between "Edit  Mode" and "View Mode."  (Short-c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is &lt;F2&gt;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re - Stores the current matrix in a memory location.   Valid lo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emory #1 - memory #9.  (Short-cut key is &lt;Ctrl-S&gt;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Matrix Calculat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all  -  Replaces the  current matrix  with  the  matrix from  a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.   Valid locations are  memory #1 - memory  #9.  (Short-c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is &lt;Ctrl-R&gt;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- Clears the current matrix and allows the user to enter a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ar - Clears a particular memory location.   Valid locations are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1 - memory #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ar  All -  Clears all  the memory  location except the  current matr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is stored in memory #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s options: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olve System of Equations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Determinant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dd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ubtract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Multiply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Inverse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Transpose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djoint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Minor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ofactor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Trace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Identity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lve System  of Equations  - Allows  the user  to very  quickly solv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of linear  equations.  The matrix must have more columns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ws in order to use this o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3x + 2y =  1 and -x +  y = 12 can be solved for x  and y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the matrix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    2   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1   1  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selecting  "Solve  System  of  Equations."    The  answer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in order in a column.   You can also solve this syste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at the same time if both system  have the same coeffici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example: 3x + 2y =  5 and -x +  y = 6  can be solved along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evious system by entering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    2    1   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1   1    12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gain select "Solve System of Equations."   The first (x,y) pa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 the first column while  the second (x,y) pair is the sec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rminant - Finds the  determinant of the  current matrix.  The  matr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 have the same number of rows and columns  in order to us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- Adds the  current matrix to another matrix.   In order to use thi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have already stored a  matrix somewhere in memory. 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a  matrix to itself by  selecting memory #0.  Both matrices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the exact sam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Matrix Calculat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tract - Subtracts  another matrix from the  current matrix.  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 this, you must  have already  stored a  matrix somewhere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.  Both matrices used must be the exact sam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ply - Multiplies the  current matrix times another matrix. 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 this, you  must have  already stored  a matrix  somewher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.   You can multiply  a matrix by  itself by  selecting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0.   The number of columns of  the current matrix  must be equa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umber  of rows  in the  selected memory  location.   If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 is  a  single  number  instead   of  a  matrix,  then  sca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ication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erse - Finds the inverse of  the current matrix.  The matrix must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number of  rows and columns  in order to  use this  o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 size limit of 25x25 for thi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pose - Exchanges the rows and columns of the current matr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joint -  Finds  the adjoint  (sometimes  called  the adjugate)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matr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or -  Finds a  minor of  a particular row  and column  of the 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r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factor -  Finds the  cofactor of  a particular  row and  column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matr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ce - Finds the trace (the sum of the diagonal) of the current matr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dentity - Generates an identity matrix of a specified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Matrix Calculat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0  Original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1  A few typo's were  corrected in the documentation  and a few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s were slightly 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  Improved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rix subtraction is greatly simpl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or improvements to size and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Matrix Calculat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 Clo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pecial word of thanks goes to my  Physics and Algebra II students  wh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knowingly were  my original  beta testers.  They  are the reason  I 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together and made it publicl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lease Read!!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 is intended for  use in educational  settings only.   As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acher,  my  reward  comes  from  knowing  that  my  efforts  have 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uitful.   Although  donations would  be  appreciated, the  only pay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 ask is  that each user  send a letter or postcard letting  me kn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 he/she is using my program.  Teachers may send a single letter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ames  (or at  least the number) of  students using the  program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ar.   This serves  no purpose other than  to give me a  pat on the b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to let  me know  that I  have contributed  to the education  of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ople than I could have reached directly.  (I call it ego-wa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MatCalc should  prove useful  to  someone  outside of  an educa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 (such as in a job or even research), a  reasonable payment of $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required.  If anyone is interested in the source  code, please conta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right is retained by Wesley B. Lo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 may not  be sold without  the expressed written  consen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uthor.   This program may not be included as part of  a packag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materials  such as text books  without written  permission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.  All rights to this program belong to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send questions, suggestions, and contribution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sley B. Loewer          or     Wesley B. Loe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8 S. Circlewood Glen            McCullough High Scho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oodlands, TX  77381         3800 S. Panther Creek D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713) 292-3449                   The Woodlands, TX  7738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(713) 367-1025 ext. 2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Matrix Calculat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