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/LISTING/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.  This program (RAPDIN.C) stores data in a RA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ame for the datafile that is to hold the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s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ame for each 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'populations' into which the samp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d if they are to be statistically analysed (n.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for each population must be recorded consecu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gro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samples in each 'populatio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 of primers that were used to generate the data (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imer will give one set of band patterns, and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as a block of rows in the matr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ame of each pr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ngth of the primer (number of nucleotides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for calculating 'genetic distances' by metric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'total number of bands' generated by each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s to these questions defines the arra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 file, and the program then prompts you to recor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defined bands is present, '1', or not, '0'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 for 'missing data', such as the absence of data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r/sample combinations).  The name of the RAPDistanc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y this program is also held in the file FILENAME.D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default name of the current datafile; if therefore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you split these programs/files between directories 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move this file as well as the data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.  This program (RAPDLIST.C) makes an ASCII file of the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.  This program has been modified to give warnings if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 of bands, etc have been exceeded.  In particula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opulations when you are combining datafiles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  Use the editing options supplied to tidy up the new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. This program (RAPDSTAT.C) gives some statistic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a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ssesses and prints the total number of samples, pr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hat replicates can be removed before statist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plicate samples; those that have the same band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ands that are invariant, or have 'singleton' dif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rsimony' differences (i.e. at least two samples with the sam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ffering from the oth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plicate bands; those that have the same sample 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