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THAT TUNEDOOR 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version is a maintenance release only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features.  It is intended to replace TUNE211.ZIP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file instr.asc for the rules of the ga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Door needs to find one of the folowing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roprely: DORINFO1.DEF, DORINFOx.DEF or DOOR.SYS  The do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any BBS software that is capable of creating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there are several door conversion utilitie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that will convert drop files to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file TUNE230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files need to be in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lan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EXE 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.DOC      The file you're reading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.ANS     The game instructions, can be view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.ASC     ASCII version of INSTR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ASC      ASCI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ANS      ANSI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.DAT     Data file containing songs, c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Used to create config &amp; batch files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F.EXE       Creates cumulative top scor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   Resets Player's HOF data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ATA.EXE  Songlist Utility program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Name That Tune Door will create the following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ime it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NTT   holds info. o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S.NTT   Contains the top 30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running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TUNE.USE   Passes inform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ONGS.DAT contains a listing of 93 songs, mos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 music.  Unregistered versions canno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MEDIATE and EXPERT level songs, however,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nlock all of SONGS.DAT which contains 200+ songs includ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INTERMEDIATE and EXPERT levels.  The key will also un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ty program TUNEDATA that will enable the Sysop to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from SONGS.DAT, print the songlist or create a new son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one optional environmental variable that you can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utoexec.bat file or the Batch file that run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OUTBUFF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urns off output buffering and helps to make hotke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in some instances.  Use this only if you ar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slow hotkey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THAT TUNE DO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al-time multinode capability.  Upto 4 nodes can b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simu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Hot keys for those who don't want to wait for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mselves before making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nstall program included to easily cre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and batch files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3 minute inactivity timer will transfer contro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if user "falls asl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arrier Detect will transfer control back to the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 drops carrier (hangs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A full set of Sysop hot-keys, including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Name That Tune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BBS\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TUNE230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 the program INSTALL.EXE  it will create the necessar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the config file that the door need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AME THAT TUNEDOO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will be automatically created for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gram, however, if you would like to create it or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text editor, you can do so.  The configuration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.CFG" for single nodes.  Multinode systems need a separat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each node, they must be named TUNE + NODE + 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1.CFG TUNE2.CFG TUNE3.CFG TUNE4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s contain 8 lines.  THE FIRST 3 LINES MUST BE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WILL GET AN ERROR!  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D:\PATH\        *Path to DORINFO1.DEF (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DORINFO1.DEF    *drop file name(DORINFO1.DEF DORINFOx or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N               *used internally DO NO O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12345678        *Registration key (0 for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3               *number of times a person is allowed 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10              *minutes allowed pe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Robert Butler   *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ig State BBS   *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:\BBS\SCORES.ANS *Full path &amp; name of ANSI top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:\BBS\SCORES\ASC *Fulle path &amp; name of ASCII top scor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ine &amp; Description categories above are for explan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lines 5 &amp; 6 in the config file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ORINFOx.DEF can be DORINFO1.DEF to DORINFO4.DEF.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ORINFOx.DEF where x is the node number, then line 2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fferent in each nodes config file.  If you use INSTALL.EX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DORINFOx.DEF will be in the main BBS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OR DOOR.SYS  will be in the separate node directorie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 IS SELECTED.  If single node is selected, INSTAL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DROP FILES TO BE IN THE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THAT TUNEDOO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n't put a node number. 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1-4 if you are running Single node.  Valid Range is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DOOR MULTINODE FROM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the Door in multinode mode, you coul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batch file for each node, but a single batch file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TO statements is more efficient, and this is what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.  IF YOU ARE MUTLINODE AND RUN A SINGLE BATCH FIL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UST BE ABLE TO PASS THE NODE NUMBER TO TH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 LINE THAT INVOKES THE DOOR!  See the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Door requires approx. 200k to run single node and 2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a single batch file, you must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With QuickBBS for example, this is done by placing a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Batch file Name like this: *C /C BATFILE.BAT 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sult your BBS documentation for the paramete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your individu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C         CHAT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4         CHANG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THE GAME AND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F &amp; RESE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rt utility program can be run anytime you want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SI and ASCII versions of a cumulative scores l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called HOF.ANS and HOF.ASC and will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eople currently playing the game, their combined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imes they've played.  Since the scores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s can easily run into the millions!  You can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ytime you want by running the program RESET.EXE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l the player's combined scores and times played to ze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.DAT file.  CAUTION!! If you are not sure that you wan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values to zero, copy the file PLAYER.DA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fore running RESE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NEDAT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able to use the utility program TUNE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ill allow you to access the SONGS.DAT file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dd Songs to SO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lete songs from SONG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int a songlist and report of the 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reate your own completely new SONG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NEDATA is run from the command line or batch fil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:   TUNEDATA CONFIG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is the name of the Name That Tune Doo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 is  a  copyrighted program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Name That Tu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Name That Tune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distributors may distribute copie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une Door on disk 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at Tune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obert Butler be liable to you for damages, including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Name That Tune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Name That Tune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# of Plays per D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# of Minutes per Play confi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urn off Beep at beginning and end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