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@��@            �  � F�r deutsche Dokumentatio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 xml:space="preserve">(����)           �    frog-d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( \    /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\______/          �  � F�r kurze Installationsanweiungen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FROG 1.0          �    inst-d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ENGLISH MANUAL       �  � F�r einen Kurz�berblick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(C) 1995 Stanislaus Imbt  �    FROGDEMO.EXE ausf�h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For brief installation instructions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-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FOR QUICK OVERWIEW RUN FROGDEMO.EXE!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  </w:t>
      </w:r>
      <w:r>
        <w:rPr/>
        <w:t>CONT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What is FR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FrogIN, FROG and Fr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 How FRO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 Calling FROG and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 Calling Fr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 Integrating FRO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 Options of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 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 Set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Directories and files of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1  FROG and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2  FROG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3  FROG and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4  FROG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5  FROG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6  FROG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7  FROG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8  FROG and BBS programs that do not 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</w:t>
      </w:r>
      <w:r>
        <w:rPr/>
        <w:t>1. CONTACT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any of the below if you want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uServe:  100667,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et:    100667.14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DO:        Stanislaus Imbt, 2:241/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nail mail:  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tschbahn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address is only valid until Jan.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FROG will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uServe (GO PC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et (SimTel sites, e.g. ftp://ftp.coast.net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ttp://www.coast.net/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</w:t>
      </w:r>
      <w:r>
        <w:rPr/>
        <w:t>2. INTRODUC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FROG works is actually quite simple,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use it for some time to really grasp it's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kept getting on my nerves to loose th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s in line-conferences or split screen-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got to crowded there, or when I just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for another cup of coffee. This was wor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nline from work, and I often could not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ing track of the chat at all. Then again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anything to say and I left the chat to read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lay an online game, I sometimes found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interesting when I came back. Moreover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d a way of exchanging some private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the conference. And at last I did no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ations broke up after the other(s) or I lo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uld not be continued like a thread in a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opinion the biggest advantage of FROG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s jus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G is not quite as easy as install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game, since it closely interacts with your BBS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eans you have to read this documentation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hortcut' is to take a look at the la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first, which contains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ROG with seven popular BBS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FROG and you find you like it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t. I believe it is some well engineer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I think it is only fair if I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for my work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</w:t>
      </w:r>
      <w:r>
        <w:rPr/>
        <w:t>3. WHAT IS FROG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 a new online communication system for BBSes.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consists of two parts: The MM (Message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Watcher (shows who is online and what they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M allows multiple private and public convers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he MM works reminds of ordinary online-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ook. The big difference is that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imply pop up on the recipients screen but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ored in a scrolling list of up to 99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you can choose when to read which message.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the previous message when sending a rep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you from loosing track of your conversa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everal o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kept after log off and can also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d to if the recipient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M includes the MiniWatcher, a small pop-u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tcher, intended to keep track of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nging to the 'big' 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tcher shows the names of all users onlin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(what they currently do on the BBS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-line (a text line below each na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by the respective user at any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dates them on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tcher divides the display into multiple pag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s more than 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tcher can be configured to display nam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depending on users'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included utility programs you can easi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tatus-strings to every door (external progra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has a clear structure and is easy to us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strings, colours and hotkeys of FROG can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. You can even run multip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supports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 a highly optimized small and fa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support for Novell Netwar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4. SYSTEM REQUIREMENT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directly supports SuperBBS, RemoteAccess,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and Wildcat. Indirect support exists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1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can also be used with any other BBS-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DORINFO?.DEF or DOOR.SYS files but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 will be unable to tell what a user do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ready working on support for further BBS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has been tested with SBBS 1.17-3, RA 2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ycom 1.02, Ezycom 1.1, PCBoard 15.0, WildCat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2.01. It may also work with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needs at least a 286 processor,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rox. 80 kB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requires a Fossil-driver for serial in/output.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with X00, BNU and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now FROG only supports ANSI terminal em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screen display users must have at least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an ANSI driver for running FRO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5.1 SHAREWARE VERSION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FROG is fully functi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fference to the registered version is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o that randomly appears about every third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FROG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remains complete and unmodified and no more than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$5,- (or equivalent) are charged per cop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to commercial software-collections (e.g.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s) if I am previously informed via e-mail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may be tested for a maximu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. After this period you must register it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gistration instructions see REG-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ity reasons registration is not done by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key files. Instead, every registered us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py of the file F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opy of FROG may run on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/computers simultaneously provided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version of FROG is bound to the person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opy may under no circumstances b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 persons. This also includes any form of resa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all legal steps against any vio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of version 1.0 entitels you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gades to future versions up to 1.99 against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and shipping costs. Furth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</w:t>
      </w:r>
      <w:r>
        <w:rPr/>
        <w:t>5.2 LEGAL STUFF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paragraphs the term FROG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program-, auxiliary- and documentation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 the exclusive intellectual proper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islaus Imbt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fuse any liability for direct or indirect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 caused by the usage of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I do guarantee that I have not intention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ly included destructive code or so called trap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ive absolutely no guarantee for the functiona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racteristics of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of the program files must be modified, disassem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ther way be used against it's origi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mentioned in this document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</w:t>
      </w:r>
      <w:r>
        <w:rPr/>
        <w:t>6. FROGIN, FROG AND FROGOUT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must be executed for every user logging in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her/his personal data and make his/her nam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tcher. Unless FrogIN has been executed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get into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 the main program which contains the M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must be executed for each user logging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her/his name from the Watcher and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his/her messag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  </w:t>
      </w:r>
      <w:r>
        <w:rPr/>
        <w:t>6.1 HOW FROG WORK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creates it's own user-database for storing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-lines and some other internal data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created if not present and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not known to FROG will be added to it by Fr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creates a separate message-file for each user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messages she/h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BBS-program, FROG creates it's own '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ine'-file, to keep track of who is onlin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automatically detects when running under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SQview and will then give up it's time sl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henever it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automatically detects Novell Netware and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intended for simultaneous acces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with the attribute 'sharable' (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</w:t>
      </w:r>
      <w:r>
        <w:rPr/>
        <w:t>6.2 CALLING FROG AND FROGIN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of FROG and FrogIN (us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      Read user data from DOOR.SYS,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specified as FROG read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.SYS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&lt;nodenumber&gt;  Read user data from DORINFO?.DEF. FR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arch for DORINFO&lt;nodenumber&gt;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 present, DORINFO1.DE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&lt;path&gt;        Path to DOOR.SYS resp. DORINFO?.DEF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specified ei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ling backslash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NECESSARY IN MOST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rameters for FROG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    Run FROG directly in Watch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    Snoop mode: FROG will show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on the local screen and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and local keystrok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&lt;filename&gt;    Alternative language definition file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pecified without .LNG-exten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FROG.L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-D and -N are exclusive. On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-P, -W, -S and -L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-S has no effect if FROG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*NOT* NEED TO CHANGE TO THE DIRECTORY WHERE F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BEFORE EXECUTING FROGIN OR FR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IS TO CALL FROGIN AND FROG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PROGRAM WITH FULL PATHNAME AND WITHOU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 batch file no time will be wast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py of COMMAND.COM. The DOOR.SYS or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read in the current directory (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's directory) if the parameter -P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 it will be unnecessary to swap the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disk or into EMS/XMS memory because FROG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80 kB RAM and FrogIN uses no more than 50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FROG is not in snoop mode and only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creen on the local monitor when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ine. This way FROG saves valuable CPU tim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environment the virtualisa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sts a lot of time) and provides some priv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 in user on node 5, read user data from DORINFO5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RINFO1.DEF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IN.EXE -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 in user, read user data and node number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IN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 in user, read user data and nod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NODE2\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IN.EXE -D -PC: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 MM for node 23, read user data from DORINF23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RINFO2.DEF or DORINFO1.DEF, use language files DANSK.L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NSK.HMM and DANSK.H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.EXE -N23 -L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 Watcher, read user data and node number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 current directory, activate snoop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.EXE -D -W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un Watcher for node 8, read user-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DORINFOS\DORINFO8.DEF or C:\DORINFOS\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tivate snoop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.EXE -N8 -W -PC:\DORINFO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6.3 CALLING FROGOUT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is called with the node number as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also accepts 'A' (all) instead of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log out all nodes then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in a maintenance event to clea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still shown as online due to a crashed 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It is safer than simply deleting the '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'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 out user from n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g out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</w:t>
      </w:r>
      <w:r>
        <w:rPr/>
        <w:t>6.4 INTEGRATING FROG INTO YOUR BBS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should be run as soon as possible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his/her name and password. If possibl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before bulletins are shown and mail or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rmally means you have to disable automatic mail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and display of bulletins at log-on. Instead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be manually called by your TOP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the first menu in your system is called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*after* FrogIN has been called. If your T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he main menu of your BBS you have to renam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one that does an automatic jump (goto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w renamed) main menu at the end. Do not forg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jump-backs from other menus to the main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will be integrated with the BBS-program as a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way. For the user it is of cours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 added to a global menu, so i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where in the system. Moreover you should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wo hotkeys to FROG: One to run the Messag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other to run the Watcher (FROG with parameter -W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must be executed every time a user logs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Normally this will be done by adding calls to Fr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atch files that run your nodes. Frog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directly after the line that starts you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at the beginning of the batch fil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t the beginning of the batch file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that users are properly logged out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/machine crashes while someone is online. Then Fr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g out the user when the node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rogOUT will destroy the DOS-errorleve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program returns. If your batch file evalu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you have to put FrogOUT past any `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]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 BATCHFILE "NODE3.B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Log out user who is possibly still show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due to a 'log out by rebo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Change into the nod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D \BBS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Jump label for restart of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Execution of the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BBS\BBS.EXE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Evaluation of the errorlevel the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IF ERRORLEVEL 10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IF ERRORLEVEL 99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Log user on node 3 out of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Restar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Jump target for error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Log user on node 3 out of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Ru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CALL C:\BATCH\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Restar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Jump target for errorleve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Log user on node 3 out of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End of batch file. Node is now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nes beginning with | are only relevant if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turned by the BBS-progra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7. AUXILIARY PROGRAM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tup is used to edit the configuration of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should be run now and then to check the integ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 structures and to delete message files of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called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mp is needed to modify the text-strings,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s of FROG. FComp compiles ASCII-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and help files which FROG reads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sets or deletes a status-string in the Watc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what a user currently does. SetDoe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led at the beginning and end of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a door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is nothing much different from SetDoes but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 to run a door via batch file. It will set a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execute a door and delete the status-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BBS. Using FS only makes se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door can be run without a batch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hings since no time is wasted loa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COMMAND.COM. FS uses less than 2 kB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hus not steal to much memory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7.1 OPTIONS OF FSETUP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&lt;Alt&gt;-G and &lt;Alt&gt;-E or mouse to select optio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your BBS-program with cursor keys or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'none' if your BBS-program is not listed. If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s set to 'none' the Watcher can not tell w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ing within the BBS-program. (exception: ProBoar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FROG creates it's user database,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nd keeps the err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x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FROG creates it's 'who is online'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ccessed very intensively and theref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on a ramdrive or at least on a well cached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file is 134 Bytes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BBS-program's onli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will search for the BBS-program's 'who is onlin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irectory which is - depending on your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SERON.BBS (SBBS), ONLINE.BBS (Ezycom),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oteAccess), NODEINFO.DAT (Wildcat) or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specify a path here if you selected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"Userdoes.&lt;node&gt;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the directory where the install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ir USERDOES-files to indicate what a 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path is not properly set, there will be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ecause the Watcher assumes there simpl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OE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 in your system. Also aff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in the Watcher. The Watcher can display 9 nod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level to 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minimum security levels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 general (except answers to received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all and messages addressed by name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o users who are offline). Please read section 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discussion of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hown to user when file IO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will be shown to the user if a disk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. The error caus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abort - Key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select 'abort' or 'retry' w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eground colour can be selected with curs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 colour can be selected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. Press B to toggle blin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automatic Watche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tcher-line will be assigned to every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by FrogI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'MM-DD-YY' or 'DD-MM-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12-hour format (+am/pm) or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&amp; Tim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separating hour and minute resp. day,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of user names in the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different colours of names in the Wat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Watcher. Colours depend on security leve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to distinguish SysOps, paying users,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by one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if sec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below which a user gets the col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ft column. All users with security level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r equal to the one specified in the third fie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in the fourth (highest-level)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</w:t>
      </w:r>
      <w:r>
        <w:rPr/>
        <w:t>7.2 FMAINT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deletes all users who have neither logged i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 message for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days after which a user is delet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Mai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who was deleted by FMaint logs in again,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create a new message file for her/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users will not recognize they had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ir messages are gone and their Watche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the new user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must not be executed when users are on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! It is meant to be run by a night-ti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r similar, when all nodes ar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lete all users who have neither called nor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in the last 60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MA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</w:t>
      </w:r>
      <w:r>
        <w:rPr/>
        <w:t>7.3 FCOMP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mp translates ASCII-input files into binar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s that FROG loads on start-up. FComp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LNG files (strings, colours and hotkeys), *.H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 in the MM) and *.HWA files (help in the W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rgument when calling FComp is -L, -M, -W o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ether you want to compile a *.LNG file (-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*.HMM file (-M), a *.HWA file (-W) or all of them (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argument is the name of the input fil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 .L, .M resp. .W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Comp is called with the -A paramet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s must be specified without extensio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default extensions .L, .M and 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output file(s) can optionall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rd argument (no extension allowed)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iles will be named FROG.LNG, FROG.H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H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ifferent filenames are specified (e.g.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s) the name of the language file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when calling FROG by adding the -L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of the input files is explaine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s (*.L, *.M and *.W)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anguage and help files are alway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, FComp should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ROG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ile DANSK.L to DANSK.L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COMP -L DANSK.L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ile DANSK.M to FROG.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COMP -M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ile DANSK.L, DANSK.M and DANSK.W to FROG.LNG, FROG.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FROG.H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COMP -A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</w:t>
      </w:r>
      <w:r>
        <w:rPr/>
        <w:t>7.4 SETDOE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sets or removes a status string for a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users will see in the Watcher. If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G will fall back on the status-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is called with one or two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is always the node number. The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tus-string. It must be enclosed in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ontain spaces or DOS-reserved characters lik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|'. It can have a maximum length of 2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contain quotation mark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econd argument is not specified, Set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status-string. This has no effect if no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has been se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SetDoes is faster and safer tha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OES.&lt;nodenumber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is not required under PCBoard and Wildcat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can perform a similar functio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 BATCHFILE 'GAME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This example assumes that GAME.BA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node number a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The following line will cause the Watch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'Plays GAME'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FROG\SETDOES %1 "Plays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Call the door like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D 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AME &lt;required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D 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Remove status so that the Watcher will fal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status information provided by the BBS-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FROG\SETDO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 </w:t>
      </w:r>
      <w:r>
        <w:rPr/>
        <w:t>7.5 FS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sets a Watcher status string, executes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ves the status string again after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is called with three arguments: The nod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tring to be shown in the Watcher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marks, max. 25 characters!)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o run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messages of FS are kept very short to make F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amount of memory. Possible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F -&gt;  Error access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G.CFG. F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N -&gt;  Node number specified wrongly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tal number of nodes (-&gt; F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DS -&gt;  Status string illegal or not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must be enclosed in quot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not contain quotations mark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not be longer than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F -&gt;  Error writing the new status to FROG.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L -&gt;  General error in command line f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(or command line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EX -&gt;  Error executing the door-program. (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found, not enough memory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is not required under PCBoard and Wildcat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can perform a similar functio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 status 'Plays GAME' for node 3 in the Watch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AM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S.EXE 3 "Plays GAME" C:\GAME\GAME.EXE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</w:t>
      </w:r>
      <w:r>
        <w:rPr/>
        <w:t>8. DIRECTORIES AND FILES OF FROG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.EXE     | The programs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IN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OUT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TUP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NT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OMP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OES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.EX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.CFG     Configuration file for all programs.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Setup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LNG        Language definition fil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G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HMM        Help pages in the MM. Default is FROG.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HWA        Help pages in the Watcher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G.H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se files must be created with F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x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.ON      'Who is onlin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.USR     User database - holds all users' internal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and Watcher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*.MM        Message files. The number following the 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rnal ID-number of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These files may be deleted.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loose all his/her messages the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ll automatically be create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ime she/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G.ERR     Error log file in ASCII format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cannot be accessed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.L    | FComp-input files for creating FROG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.M    | FComp-input files for creating FROG.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.W    | FComp-input files for creating FROG.H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W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</w:t>
      </w:r>
      <w:r>
        <w:rPr/>
        <w:t>9. CAUTION!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EXE has an integrated crack and virus pro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ROG will refuse to run if the EXE-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- it will merely show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nti virus software can attach checksums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ecting modifications of program files. Thi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with FROG.EXE because it is a modific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10. SECURITY LEVEL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seem unnecessary to you that the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messages in FROG can be restric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'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FROG can quickly become an attraction in a bi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sense to limit access to it'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vate users to register or pay like done by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allow unregistered users to wri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(-&gt; FSetup) they can still reply to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. This way they get to see that chatting in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un but still their possibilities remain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 originally started writing FROG fo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and has neither time nor download restr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ers. It can fully cover it's overh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' contributions and even buy new hardwar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11. FUTURE VERSION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suggestions and error repor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nd me an error report please includ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hardware and software you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in which the error occurred. See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for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nhancements are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further BBS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ation of the supported BBS-systems'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This means it will be possible to send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to users outside FROG and to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FROG that were sent from the 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p-up messages if other users log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ichat - an integrated split screen real-time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ersons, where messages can still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error tolerant search-method for user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addressed by name. If the typed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found FROG will suggest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language editor within FSetup. Ed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files will be no more necessar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possibility to specify different text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node to be shown if the node is offlin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be used to show the phone numbers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gLink. A communication server for connecting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ng different BBSes. FrogLink will run on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/computer - either dedicated or in rot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ry BBS node. It will connect to other BBS(e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. Users of the connected BBS(es)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tcher and messages can be sent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</w:t>
      </w:r>
      <w:r>
        <w:rPr/>
        <w:t>12.1 FROG AND REMOTEACCESS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and FrogIN are called by a menu type 7 from 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read 'C:\FROG\FROGIN.EXE -N*N'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FROG\FROG.EXE -N*N' (you may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th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FrogIN as soon as possible after a user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it the first entry in your TOP men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enu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OP menu is the main menu of your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 and create a new one that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one at the end. Do not forget also changing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 (gotos) from other menus to the main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TOP menu should include the follow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exec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on of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 of bulletins and mail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Jump (goto)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 replaces RA's automatic mail and file scan 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, which must be disabled in RAConfig -&gt; System -&gt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Messages/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Manager and the Watcher (FROG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) shall be available from everywhere in the B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in the menu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you specify RA's 'System'-directory (RA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-&gt; Paths) as 'Directory of BBS-program's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instructions in section 6.4 for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2 FROG AND SUPERBB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and FrogIN are called by a menu type 7 from S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read 'C:\FROG\FROGIN.EXE -N*N'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FROG\FROG.EXE -N*N' (you may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th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FrogIN as soon as possible after a user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it the first entry in your TOP men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enu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OP menu is the main menu of your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 and create a new one that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one at the end. Do not forget also changing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 (gotos) from other menus to the main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TOP menu should include the follow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hotkey &lt;Ctrl&gt;-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on of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 of bulletins and mail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Jump (goto)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 replaces SBBS' automatic mail and file scan 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, which must be disabled in Config -&gt; Other -&gt;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existing users' pro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Manager and the Watcher (FROG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) shall be available from everywhere in the B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in the menu INCLUDE1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you specify SBBS's 'Common-Path' (Config -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Multinode Configuration) as 'Directory of BBS-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-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instructions in section 6.4 for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12.3 FROG AND EZYCOM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and FrogIN are called by a menu type 7 from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hould read 'C:\FROG\FROGIN.EXE -N*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. 'C:\FROG\FROG.EXE -N*N' (you may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th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FrogIN as soon as possible after a user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it the first entry in your TOP men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enu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OP menu is the main menu of your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 and create a new one that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one at the end. Do not forget also changing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 (gotos) from other menus to the main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TOP menu should include the follow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hotkey &lt;Ctrl&gt;-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on of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 of bulletins and mail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Jump (goto)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 replaces Ezy's automatic mail and file scan 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, which must be disabled in Config -&gt; Other -&gt; Log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Manager and the Watcher (FROG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) shall be available from everywhere in the B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in the menu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you specify Ezy's 'Node Message'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 -&gt; Other -&gt; Paths) as 'Directory of BBS-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-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instructions in section 6.4 for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4 FROG AND PCBOARD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and FROG are integrated with PC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Password    Sec Login SYS  SYS  Shell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 --- ----- ---- ---- 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OGIN                 0   Y    N    Y     Y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M                     0   N    N    Y     Y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ATCHER                0   N    N    Y     Y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-batch files consist of only one line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 (you may need to specify a different pat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IN:             MM:               WA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ROG\FROGIN -D   C:\FROG\FROG -D   C:\FROG\FROG -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integrate FrogOUT is to includ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$$LOGOFF.BAT. This file should exis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every node an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:\FROG\FROGOUT &lt;node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you specify PCBoard's 'MAIN'-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irectory of BBS-program's online-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5 FROG AND WILDCAT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 I could not yet find out how to mak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xecute FrogIN after a user h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s for calling FrogIN, the MM and the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 of only one line each and look like this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pecify a different path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IN.BAT:         MM.BAT:           WATCH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ROG\FROGIN -D   C:\FROG\FROG -D   C:\FROG\FROG -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enter these batch files as doors in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program MAKEWILD. The 'Multi-User'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'Y'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to the batch files must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oor/Menuhook' into a menu with the MAKE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must be added to each node's batch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WILDCAT with the respective node number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6 FROG AND MAXIMU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yet added support for Maximus so FRO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what a user is doing inside Maximus and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isted among the BBS-type options in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should be added to the MECCA files WELCOME.M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2.MEC. The second is necessary because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xecuted for new users (at least no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already happened, you should create 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node where an own DORINFO1.DEF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Let's call these directories C:\MAX\NO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NODE2, C:\MAX\NODE3 and so on.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RINFO.MEC should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lete]C:\MAX\NODE%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en]C:\MAX\NODE%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%k' will be substituted by the respective nod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to FROG in WELCOME.MEC and NEWUSER2.ME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ink]C:\MAX\MISC\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tern_run]C:\FROG\FROGIN.EXE -N%k -PC:\MAX\NODE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tself will be called in the same way. You can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enu by either using two options with the sam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the 'link' and the 'xtern_run' command)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CCA file ('display_file' command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from the last paragraph. Of cause FROGIN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ubstituted by FROG.EXE i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instructions in section 6.4 for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you will have to modify DORINFO.MEC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of Maximus' security levels in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if message writing restriction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ed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7 FROG AND PROBOARD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and FrogIN are called by a menu type 7 from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hould read 'C:\FROG\FROGIN.EXE -N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. 'C:\FROG\FROG.EXE -N*#' (you may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th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FrogIN as soon as possible after a user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it the first entry in your TOP men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enu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OP menu is the main menu of your BB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 and create a new one that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one at the end. Do not forget also changing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 (gotos) from other menus to the main men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TOP menu should include the follow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hotkey &lt;Ctrl&gt;-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on of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 of bulletins and file/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Jump (goto)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 replaces PB's automatic scan for new mail on log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ust be disabled in ProCfg -&gt; Options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Manager and the Watcher (FROG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) shall be available from everywhere in the B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in the menu GLOBA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oBoard supplies no information on what users d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 have written the PEX file (ProBoar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.PEX that sets or removes a 'userdoes'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.PEX is called with a menu type 60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the same directory as FROG.CFG. The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 as command line argument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(e.g. C:\FROG\SETDOES "Writing mail")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han 25 characters. SETDOES.PEX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every menu as an automatic option (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menu screens). Additionally it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before another option and be assig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. If a user presses the hotkey both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rder they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.PEX goes memory-resident the fi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, thus it should not significant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instructions in section 6.4 for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</w:t>
      </w:r>
      <w:r>
        <w:rPr/>
        <w:t>12.8 FROG AND BBS-PROGRAMS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 </w:t>
      </w:r>
      <w:r>
        <w:rPr/>
        <w:t>THAT DO NOT USE FOSSIL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SSIL-driver is a driver that provides a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nterface for application program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in/output hardware. The use of a FOSSIL-dri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plication program independent of the actu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opular FOSSIL-drivers for ordinary seri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instance X00 or BNU (both sharewar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OSSIL-drivers for some intelligent ser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DigiFossil or DG-Fossil for DigiBoards) and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 devices (e.g. CFOS, also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ROG can only communicate with a modem through a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the driver has to be loaded even if you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s it's own communication routines.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-driver is loaded before any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 from it's memory consumption, a FOSSIL-driver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 not interfere with the operation of a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accesses the serial por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expects the FOSSIL-driver to be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M-port parameters. If this is not done by you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you may have to set the bps-rate, th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the handshake mode manually after you loade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cumentation of the respective FOSSIL-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13. TROUBLESHOOTING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Neither FrogIN nor FROG nor FrogOUT run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.CF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Run FSetup to create FRO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ROG does not run because the file FROG.L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Execute FCOMP -A ENGLISH to create the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Not all logged-in users are visible in the 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Make sure the 'data exchange directory' is th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nodes. Note that if you are using a ram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client in a network, it may have the sam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is a seperate drive for each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rogIN, FROG and FrogOUT refuse to run on the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st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Increase the total number of nodes in FSetup. FRO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 on any node which has a higher numb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ROG does not run because the file FROG.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You must run FrogIN at least once before running FR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ll necess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ther problems than the ones described abo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to answer your questions via e-mail. Ple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about your environment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the error occurred and attach a copy of FROG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add any frequent problems and their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OF FIL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